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Особенности патологии кожи и лечения дерматозов у детей</w:t>
        <w:br/>
        <w:br/>
        <w:br/>
        <w:t>Вопрос</w:t>
        <w:br/>
        <w:t>1 Кожа ребёнка имеет отличительные особенности:</w:t>
        <w:br/>
        <w:br/>
        <w:t>Варианты ответов</w:t>
        <w:br/>
        <w:t>1 тонкий роговой слой (балл - 0)</w:t>
        <w:br/>
        <w:t>2 слабая функция сальных и потовых желёз (балл - 0)</w:t>
        <w:br/>
        <w:t>3 преобладание пушковых волос (балл - 0)</w:t>
        <w:br/>
        <w:t>4 в ногтевых пластинках мало гиалина (балл - 0)</w:t>
        <w:br/>
        <w:t>5 всё верно (балл - 9)</w:t>
        <w:br/>
        <w:br/>
        <w:t>2 Роже у новорождённых не свойственно:</w:t>
        <w:br/>
        <w:br/>
        <w:t>Варианты ответов</w:t>
        <w:br/>
        <w:t>1 тяжёлое течение  с  интоксикацией,  лихорадкой,  сердечно-сосудистыми нарушениями (балл - 0)</w:t>
        <w:br/>
        <w:t>2 наиболее частые входные ворота - пупочная ранка, реже - половые органы, задний проход (балл - 0)</w:t>
        <w:br/>
        <w:t>3 склонность к миграции воспалительных поражений (балл - 0)</w:t>
        <w:br/>
        <w:t>4 отсутствие септических осложнений (балл - 9)</w:t>
        <w:br/>
        <w:t>5 появления начального очага поражения вокруг пупка или в аногенитальной области (балл - 0)</w:t>
        <w:br/>
        <w:br/>
        <w:t>3 У детей наиболее редко встречается все формы пиодермии:</w:t>
        <w:br/>
        <w:br/>
        <w:t>Варианты ответов</w:t>
        <w:br/>
        <w:t>1 везикулопустулёз, пиококковый пемфигоид на первом месяц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изни (балл - 0)</w:t>
        <w:br/>
        <w:t>2 множественные абсцессы (псевдофурункулёз) на 3-7 месяцах жизни (балл - 0)</w:t>
        <w:br/>
        <w:t>3 интертригинозное импетиго в складках, за ушными раковина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сле 3-го месяца жизни, особенно часто на 8-10 месяцах (балл - 0)</w:t>
        <w:br/>
        <w:t>4 стрептококковое импетиго после 6-го месяца жизни (балл - 0)</w:t>
        <w:br/>
        <w:t>5 частые фурункулы на первом году жизни (балл - 9)</w:t>
        <w:br/>
        <w:br/>
        <w:t>4 Особенности функций детской кожи:</w:t>
        <w:br/>
        <w:br/>
        <w:t>Варианты ответов</w:t>
        <w:br/>
        <w:t>1 щелочная среда поверхности кожи (балл - 0)</w:t>
        <w:br/>
        <w:t>2 высокая абсорбционная способность кожи (балл - 0)</w:t>
        <w:br/>
        <w:t>3 преобладание теплопродукции над теплоотдачей (балл - 0)</w:t>
        <w:br/>
        <w:t>4 гидрофильность такней (балл - 0)</w:t>
        <w:br/>
        <w:t>5 всё верно (балл - 9)</w:t>
        <w:br/>
        <w:br/>
        <w:t>5 Пиодермии у детей первого года жизни не свойственно:</w:t>
        <w:br/>
        <w:br/>
        <w:t>Варианты ответов</w:t>
        <w:br/>
        <w:t>1 преобладание в первые месяцы жизни стафилодермий (балл - 0)</w:t>
        <w:br/>
        <w:t>2 особая опасность гнойничковых поражений кожи у новорождённых в связи с возможностью сепсиса (балл - 0)</w:t>
        <w:br/>
        <w:t>3 возникновение более заразительных, чем у взрослых, форм</w:t>
      </w:r>
    </w:p>
    <w:p>
      <w:pPr>
        <w:pStyle w:val="PreformattedText"/>
        <w:bidi w:val="0"/>
        <w:spacing w:before="0" w:after="0"/>
        <w:jc w:val="left"/>
        <w:rPr/>
      </w:pPr>
      <w:r>
        <w:rPr/>
        <w:t>(эпидемический пемфигоид, контагиозное импетиго) (балл - 0)</w:t>
        <w:br/>
        <w:t>4 возникновение папуло-эрозивной стрептодермии (балл - 0)</w:t>
        <w:br/>
        <w:t>5 появление   фурункулов,   склонности  к   нагноению   сально-волосяных структур (балл - 9)</w:t>
        <w:br/>
        <w:br/>
        <w:t>6 Пиодермии у детей вызывают наиболее часто:</w:t>
        <w:br/>
        <w:br/>
        <w:t>Варианты ответов</w:t>
        <w:br/>
        <w:t>1 гноеродные кокки (стафилококки, стрептококки) (балл - 9)</w:t>
        <w:br/>
        <w:t>2 пневмококки (балл - 0)</w:t>
        <w:br/>
        <w:t>3 синегнойная палочка (балл - 0)</w:t>
        <w:br/>
        <w:t>4 кишечная палочка (балл - 0)</w:t>
        <w:br/>
        <w:t>5 вульгарный протей (балл - 0)</w:t>
        <w:br/>
        <w:br/>
        <w:t>7 Для множественных абсцессов (псевдофурункулов) у детей не характерно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реобладание в возрасте 3-7 месяцев (балл - 0)</w:t>
        <w:br/>
        <w:t>2 связь со стафилококковой инфекцией эккриновых потовых желёз (балл - 0)</w:t>
        <w:br/>
        <w:t>3 связь со стрептококковой инфекцией сально-волосяных структур (балл - 9)</w:t>
        <w:br/>
        <w:t>4 рубцевание (балл - 0)</w:t>
        <w:br/>
        <w:t>5 излюбленная локализация на затылке, спине, ягодицах, задней поверхности бёдер (балл - 0)</w:t>
        <w:br/>
        <w:br/>
        <w:t>8 Акродерматит  папулёзный детей (Джанотти-Крости) включает в себя признаки:</w:t>
        <w:br/>
        <w:br/>
        <w:t>Варианты ответов</w:t>
        <w:br/>
        <w:t>1 доброкачественное заболевание (балл - 0)</w:t>
        <w:br/>
        <w:t>2 вызывает вирус гепатита В, вирус Коксаки (балл - 0)</w:t>
        <w:br/>
        <w:t>3 папулы на лице, туловище, конечностях, включая ладони и подошвы (балл - 0)</w:t>
        <w:br/>
        <w:t>4 спонтанная регрессия через 6-8 недель (балл - 0)</w:t>
        <w:br/>
        <w:t>5 всё верно (балл - 9)</w:t>
        <w:br/>
        <w:br/>
        <w:t>9 На возникновение пелёночного дерматита не влияет:</w:t>
        <w:br/>
        <w:br/>
        <w:t>Варианты ответов</w:t>
        <w:br/>
        <w:t>1 увеличение содержания аммиака в моче при ацидозе, рахите (балл - 0)</w:t>
        <w:br/>
        <w:t>2 избыток аммиака в кале при его щелочной реакции (производящие аммиак бактерии развиваются в щелочной среде толстой кишки при вскармливании младенца коровьим молоком) (балл - 0)</w:t>
        <w:br/>
        <w:t>3 чрезмерно кислые испражнения (балл - 0)</w:t>
        <w:br/>
        <w:t>4 стирка пелёнок синтетическим моющим средством, содержащим хлор, сильные щёлочи (балл - 0)</w:t>
        <w:br/>
        <w:t>5 частое купание (балл - 9)</w:t>
        <w:br/>
        <w:br/>
        <w:t>10 Установлено, что причиной стафилококкового синдрома обожжённой кожи могут бы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использование памперсов (балл - 0)</w:t>
        <w:br/>
        <w:t>2 буллёзное импетиго (балл - 0)</w:t>
        <w:br/>
        <w:t>3 везикулопустулёз (балл - 0)</w:t>
        <w:br/>
        <w:t>4 псевдофурункулёз (балл - 0)</w:t>
        <w:br/>
        <w:t>5 заболевания дыхательных путей, вызванные некоторыми группами стафилококков, или другие пиококковые очаги (балл - 9)</w:t>
        <w:br/>
        <w:br/>
        <w:t>11 Для лечения детей с болезнью Лейнера не следует назначать:</w:t>
        <w:br/>
        <w:br/>
        <w:t>Варианты ответов</w:t>
        <w:br/>
        <w:t>1 переливания свежей плазмы (балл - 0)</w:t>
        <w:br/>
        <w:t>2 антимикотические средства (балл - 0)</w:t>
        <w:br/>
        <w:t>3 антибактериальные средства (балл - 0)</w:t>
        <w:br/>
        <w:t>4 кишечные ферменты и эубиотики (балл - 0)</w:t>
        <w:br/>
        <w:t>5 глюкокортикостероидные гормоны (балл - 9)</w:t>
        <w:br/>
        <w:br/>
        <w:t>12 Везикулопустулёз новорождённых представляет собой:</w:t>
        <w:br/>
        <w:br/>
        <w:t>Варианты ответов</w:t>
        <w:br/>
        <w:t>1 перипорит, остиоперипорит, вызванные стафилококковой инфекцией (балл - 9)</w:t>
        <w:br/>
        <w:t>2 пиококковый пемфигус (балл - 0)</w:t>
        <w:br/>
        <w:t>3 папуло-эрозивную стрептодермию (балл - 0)</w:t>
        <w:br/>
        <w:t>4 пузырьковый лишай (балл - 0)</w:t>
        <w:br/>
        <w:t>5 остиофолликулит (балл - 0)</w:t>
        <w:br/>
        <w:br/>
        <w:t>13 Герпетиформная экзема Капоши является:</w:t>
        <w:br/>
        <w:br/>
        <w:t>Варианты ответов</w:t>
        <w:br/>
        <w:t>1 суперинфекцией вирусом простого герпеса у детей с атопическим дерматитом (балл - 9)</w:t>
        <w:br/>
        <w:t>2 результатом внутриутробной герпетической инфекции (балл - 0)</w:t>
        <w:br/>
        <w:t>3 кожным проявлением цитомегаловирусной инфекции (балл - 0)</w:t>
        <w:br/>
        <w:t>4 проявлением инфицирования вирусом Эпштейна-Барр (балл - 0)</w:t>
        <w:br/>
        <w:t>5 осложнением экземы у детей при инфицировании вирусом Коксаки (балл - 0)</w:t>
        <w:br/>
        <w:br/>
        <w:t>14 Для первичного герпеса у новорождённых не характерно:</w:t>
        <w:br/>
        <w:br/>
        <w:t>Варианты ответов</w:t>
        <w:br/>
        <w:t>1 тяжёлый системный характер вследствие гематогенной диссеминации с поражением внутренних органов и центральной нервной системы (балл - 0)</w:t>
        <w:br/>
        <w:t>2 острое начало в первые дни после рождения (балл - 0)</w:t>
        <w:br/>
        <w:t>3 диссеминированная везикулёзная сыпь на коже волосистой</w:t>
      </w:r>
    </w:p>
    <w:p>
      <w:pPr>
        <w:pStyle w:val="PreformattedText"/>
        <w:bidi w:val="0"/>
        <w:spacing w:before="0" w:after="0"/>
        <w:jc w:val="left"/>
        <w:rPr/>
      </w:pPr>
      <w:r>
        <w:rPr/>
        <w:t>части головы, лица, туловища, конечностей и слизистых оболочках рта, глотки, пищевода, бронхов, глаз с первой недели жизни (балл - 9)</w:t>
        <w:br/>
        <w:t>4 повышение температуры до 39-40 градусов, судороги, септическое состояние (балл - 0)</w:t>
        <w:br/>
        <w:t>5 проявления атопического дерматита (балл - 0)</w:t>
        <w:br/>
        <w:br/>
        <w:t>15 Микроспория чаще всего возникает в период:</w:t>
        <w:br/>
        <w:br/>
        <w:t>Варианты ответов</w:t>
        <w:br/>
        <w:t>1 новорождённости (балл - 0)</w:t>
        <w:br/>
        <w:t>2 у детей 1-14 лет (балл - 9)</w:t>
        <w:br/>
        <w:t>3 в подростковом возрасте (балл - 0)</w:t>
        <w:br/>
        <w:t>4 у взрослых (балл - 0)</w:t>
        <w:br/>
        <w:t>5 у пожилых (балл - 0)</w:t>
        <w:br/>
        <w:br/>
        <w:t>16 Чесотке у детей грудного возраста не свойственно:</w:t>
        <w:br/>
        <w:br/>
        <w:t>Варианты ответов</w:t>
        <w:br/>
        <w:t>1 ночной зуд может не беспокоить ребёнка (балл - 0)</w:t>
        <w:br/>
        <w:t>2 наиболее заметные чесоточные ходы на подошвах (балл - 0)</w:t>
        <w:br/>
        <w:t>3 частые паронихии и онихии (балл - 9)</w:t>
        <w:br/>
        <w:t>4 экссудативный характер сыпи (везикулы, волдыри, отёчные папулы) (балл - 0)</w:t>
        <w:br/>
        <w:t>5 отсутствие гнойничковых осложнений (балл - 0)</w:t>
        <w:br/>
        <w:br/>
        <w:t>17 В практике педиатра  встречаются угри все, кроме:</w:t>
        <w:br/>
        <w:br/>
        <w:t>Варианты ответов</w:t>
        <w:br/>
        <w:t>1 угри новорождённых (балл - 0)</w:t>
        <w:br/>
        <w:t>2 угри младенцев (балл - 0)</w:t>
        <w:br/>
        <w:t>3 ювенильные угри (балл - 0)</w:t>
        <w:br/>
        <w:t>4 медикаментозные угри (балл - 0)</w:t>
        <w:br/>
        <w:t>5 розовые угри (балл - 9)</w:t>
        <w:br/>
        <w:br/>
        <w:t>18 Наиболее важным свойством средств наружной терапии при пелёночном дерматите является:</w:t>
        <w:br/>
        <w:br/>
        <w:t>Варианты ответов</w:t>
        <w:br/>
        <w:t>1 противозудное действие (балл - 0)</w:t>
        <w:br/>
        <w:t>2 рассасывающее действие (балл - 0)</w:t>
        <w:br/>
        <w:t>3 подавляющее действие на липофильную и другую патогенную</w:t>
      </w:r>
    </w:p>
    <w:p>
      <w:pPr>
        <w:pStyle w:val="PreformattedText"/>
        <w:bidi w:val="0"/>
        <w:spacing w:before="0" w:after="0"/>
        <w:jc w:val="left"/>
        <w:rPr/>
      </w:pPr>
      <w:r>
        <w:rPr/>
        <w:t>флору в очагах поражения (балл - 0)</w:t>
        <w:br/>
        <w:t>4 эпителизирующее действие (балл - 9)</w:t>
        <w:br/>
        <w:t>5 сосудорасширяющее действие (балл - 0)</w:t>
        <w:br/>
        <w:br/>
        <w:t>19 Ребёнку с дистрофическим буллёзным эпидермолизом  показано:</w:t>
        <w:br/>
        <w:br/>
        <w:t>Варианты ответов</w:t>
        <w:br/>
        <w:t>1 химотрипсин и другие протеолитические ферменты (балл - 0)</w:t>
        <w:br/>
        <w:t>2 кишечные ферменты (балл - 0)</w:t>
        <w:br/>
        <w:t>3 тугое пеленание (балл - 0)</w:t>
        <w:br/>
        <w:t>4 горячие ванны (балл - 0)</w:t>
        <w:br/>
        <w:t>5 эмоленты (балл - 9)</w:t>
        <w:br/>
        <w:br/>
        <w:t>20 Для синдрома Нетертона не характерно:</w:t>
        <w:br/>
        <w:br/>
        <w:t>Варианты ответов</w:t>
        <w:br/>
        <w:t>1 эритродермии с рождения (балл - 0)</w:t>
        <w:br/>
        <w:t>2 дистрофии волос (бамбуковые волосы) (балл - 0)</w:t>
        <w:br/>
        <w:t>3 врождённые дисплазии лица (балл - 9)</w:t>
        <w:br/>
        <w:t>4 обильное шелушение тонкими крупными пластами (балл - 0)</w:t>
        <w:br/>
        <w:t>5 зуд (балл - 0)</w:t>
        <w:br/>
        <w:br/>
        <w:t>21 С атопическим дерматитом наиболее часто сочетается всё, кроме:</w:t>
        <w:br/>
        <w:br/>
        <w:t>Варианты ответов</w:t>
        <w:br/>
        <w:t>1 врождённый иммунодефицит (балл - 9)</w:t>
        <w:br/>
        <w:t>2 поллиноз (балл - 0)</w:t>
        <w:br/>
        <w:t>3 бронхиальная астма (балл - 0)</w:t>
        <w:br/>
        <w:t>4 язвенная болезнь двенадцатипёрстной кишки (балл - 0)</w:t>
        <w:br/>
        <w:t>5 неврастения (балл - 0)</w:t>
        <w:br/>
        <w:br/>
        <w:t>22 Для выявления актуальных аллергенов  у ребёнка с атопическим дерматитом не следует использовать:</w:t>
        <w:br/>
        <w:br/>
        <w:t>Варианты ответов</w:t>
        <w:br/>
        <w:t>1 иммунорегуляторный индекс (балл - 0)</w:t>
        <w:br/>
        <w:t>2 радиоаллергосорбентный тест (балл - 0)</w:t>
        <w:br/>
        <w:t>3 реакцию бласттрансформации лимфоцитов (балл - 0)</w:t>
        <w:br/>
        <w:t>4 реакцию преципитации (балл - 0)</w:t>
        <w:br/>
        <w:t>5 пищевой дневник (балл - 9)</w:t>
        <w:br/>
        <w:br/>
        <w:t>23 При лихеноидной форме атопического дерматита с пароксизмальным и биопсирующим зудом и сильной лихенификацией наиболее актуальным фактором риска является:</w:t>
        <w:br/>
        <w:br/>
        <w:t>Варианты ответов</w:t>
        <w:br/>
        <w:t>1 частые осложнения вторичной инфекцией (балл - 9)</w:t>
        <w:br/>
        <w:t>2 идиосинкразия к пищевому продукту (балл - 0)</w:t>
        <w:br/>
        <w:t>3 анемия (балл - 0)</w:t>
        <w:br/>
        <w:t>4 нарушения  центральной  нервной  системы,  эмоциональные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трессы (балл - 0)</w:t>
        <w:br/>
        <w:t>5 вторичный иммунодефицит (балл - 0)</w:t>
        <w:br/>
        <w:br/>
        <w:t>24 Тяжёлым осложнением атопического дерматита у детей  является всё, кроме:</w:t>
        <w:br/>
        <w:br/>
        <w:t>Варианты ответов</w:t>
        <w:br/>
        <w:t>1 атопическая ювенильная катаракта (балл - 0)</w:t>
        <w:br/>
        <w:t>2 анафилактический шок (балл - 0)</w:t>
        <w:br/>
        <w:t>3 сепсис (балл - 0)</w:t>
        <w:br/>
        <w:t>4 ДВС-синдром (балл - 9)</w:t>
        <w:br/>
        <w:t>5 синдром Иценко-Кушинга (балл - 0)</w:t>
        <w:br/>
        <w:br/>
        <w:t>25 С какими менделирующими болезнями сочетается атопический дерматит исключительно редко?</w:t>
        <w:br/>
        <w:br/>
        <w:t>Варианты ответов</w:t>
        <w:br/>
        <w:t>1 ангидротическая эктодермальная дисплазия I тип (балл - 9)</w:t>
        <w:br/>
        <w:t>2 вульгарный аутосомно-доминантный ихтиоз (балл - 0)</w:t>
        <w:br/>
        <w:t>3 синдром Криста-Сименса II тип (балл - 0)</w:t>
        <w:br/>
        <w:t>4 вульгарный сцепленный с полом ихтиоз (чернеющий) (балл - 0)</w:t>
        <w:br/>
        <w:t>5 фенилкетонурия (балл - 0)</w:t>
        <w:br/>
        <w:br/>
        <w:t>26 Ребёнку со строфулюсом надо проводить исследование на всё, кроме:</w:t>
        <w:br/>
        <w:br/>
        <w:t>Варианты ответов</w:t>
        <w:br/>
        <w:t>1 анализ кала на гельминты, лямблии (балл - 0)</w:t>
        <w:br/>
        <w:t>2 биохимической гепатограммы (балл - 0)</w:t>
        <w:br/>
        <w:t>3 копрограммы (балл - 0)</w:t>
        <w:br/>
        <w:t>4 исследование крови на С-реактивный белок (балл - 9)</w:t>
        <w:br/>
        <w:t>5 анализ кала на дисбактериоз (балл - 0)</w:t>
        <w:br/>
        <w:br/>
        <w:t>27 Какие препараты нельзя назначать при аллергической крапивнице:</w:t>
        <w:br/>
        <w:br/>
        <w:t>Варианты ответов</w:t>
        <w:br/>
        <w:t>1 витамин B1 (балл - 9)</w:t>
        <w:br/>
        <w:t>2 мембраностабилизаторы (балл - 0)</w:t>
        <w:br/>
        <w:t>3 антигистаминные препараты (балл - 0)</w:t>
        <w:br/>
        <w:t>4 рутин (балл - 0)</w:t>
        <w:br/>
        <w:t>5 блокаторы кальциевых каналов (балл - 0)</w:t>
        <w:br/>
        <w:br/>
        <w:t>28 Ребёнку с неосложнённым псориазом  противопоказано назначение:</w:t>
        <w:br/>
        <w:br/>
        <w:t>Варианты ответов</w:t>
        <w:br/>
        <w:t>1 циклоспорина А (балл - 0)</w:t>
        <w:br/>
        <w:t>2 фотохимиотерапии (балл - 0)</w:t>
        <w:br/>
        <w:t>3 тигазона (балл - 0)</w:t>
        <w:br/>
        <w:t>4 полькортолона (балл - 0)</w:t>
        <w:br/>
        <w:t>5 всё указанное (балл - 9)</w:t>
        <w:br/>
        <w:br/>
        <w:t>29 Детям с псориазом можно назначать мазь с салициловой кислотой в указанном вид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в 5% концентрации (балл - 0)</w:t>
        <w:br/>
        <w:t>2 длительно на обширные участки в 10% концентрации (балл - 0)</w:t>
        <w:br/>
        <w:t>3 в 2% концентрации (балл - 9)</w:t>
        <w:br/>
        <w:t>4 в сочетании с глюкокортикоидными гормонами длительно (балл - 0)</w:t>
        <w:br/>
        <w:t>5 в сочетании с ртутными мазями длительно (балл - 0)</w:t>
        <w:br/>
        <w:br/>
        <w:t>30 Грудному ребёнку  нельзя применить:</w:t>
        <w:br/>
        <w:br/>
        <w:t>Варианты ответов</w:t>
        <w:br/>
        <w:t>1 димедрол инъекционно (балл - 9)</w:t>
        <w:br/>
        <w:t>2 рутин (балл - 0)</w:t>
        <w:br/>
        <w:t>3 пантотенат кальция (балл - 0)</w:t>
        <w:br/>
        <w:t>4 гипосульфит натрия (балл - 0)</w:t>
        <w:br/>
        <w:t>5 преднизолон (балл - 0)</w:t>
        <w:br/>
        <w:br/>
        <w:t>31 Из перечисленных особенностей псориаза у детей исключите неверное утверждение:</w:t>
        <w:br/>
        <w:br/>
        <w:t>Варианты ответов</w:t>
        <w:br/>
        <w:t>1 более выраженная реакция Кебнера (балл - 0)</w:t>
        <w:br/>
        <w:t>2 слабо выраженные феномены Ауспитца (балл - 0)</w:t>
        <w:br/>
        <w:t>3 менее значительное шелушение (балл - 9)</w:t>
        <w:br/>
        <w:t>4 часто атипичная локализация (лицо, половые органы, естественные складки, сгибательные поверхности конечностей) (балл - 0)</w:t>
        <w:br/>
        <w:t>5 отсутствие высыпаний на волосистой части головы (балл - 0)</w:t>
        <w:br/>
        <w:br/>
        <w:t>32 При псориазе, кроме кожи, чаще всего поражаются:</w:t>
        <w:br/>
        <w:br/>
        <w:t>Варианты ответов</w:t>
        <w:br/>
        <w:t>1 суставы (балл - 9)</w:t>
        <w:br/>
        <w:t>2 носоглотка (балл - 0)</w:t>
        <w:br/>
        <w:t>3 лёгкие (балл - 0)</w:t>
        <w:br/>
        <w:t>4 желудочно-кишечный тракт (балл - 0)</w:t>
        <w:br/>
        <w:t>5 всё одинаково часто (балл - 0)</w:t>
        <w:br/>
        <w:br/>
        <w:t>33 Розовый лишай у подростков характеризуется всем, кроме:</w:t>
        <w:br/>
        <w:br/>
        <w:t>Варианты ответов</w:t>
        <w:br/>
        <w:t>1 частым недомоганием в начале заболевания, хотя зуд беспокоит мало (балл - 0)</w:t>
        <w:br/>
        <w:t>2 частого острого начала, подострого течения (балл - 0)</w:t>
        <w:br/>
        <w:t>3 волнообразностью течения (балл - 0)</w:t>
        <w:br/>
        <w:t>4 манифестаций, связанных с экзогенными факторами (балл - 0)</w:t>
        <w:br/>
        <w:t>5 наряду с лихеноидной реакцией   появлением соединительнотканных поражений — атрофии, фиброза, пойкилодермии (балл - 9)</w:t>
        <w:br/>
        <w:br/>
        <w:t>34 Красная зернистость носа у детей связана:</w:t>
        <w:br/>
        <w:br/>
        <w:t>Варианты ответов</w:t>
        <w:br/>
        <w:t>1 с изменениями потовых желёз (балл - 9)</w:t>
        <w:br/>
        <w:t>2 с изменениями сальных желёз (балл - 0)</w:t>
        <w:br/>
        <w:t>3 с красной волчанкой (балл - 0)</w:t>
        <w:br/>
        <w:t>4 с угрями новорождённых (балл - 0)</w:t>
        <w:br/>
        <w:t>5 с хлоракне (балл - 0)</w:t>
        <w:br/>
        <w:br/>
        <w:t>35 Покраснение и экссудацию в высыпных элементах при мастоцитозе вызывает:</w:t>
        <w:br/>
        <w:br/>
        <w:t>Варианты ответов</w:t>
        <w:br/>
        <w:t>1 полимиксин В (балл - 0)</w:t>
        <w:br/>
        <w:t>2 бензилпенициллин (балл - 0)</w:t>
        <w:br/>
        <w:t>3 линкомицин (балл - 0)</w:t>
        <w:br/>
        <w:t>4 клиндамицин (балл - 9)</w:t>
        <w:br/>
        <w:t>5 фузидин (балл - 0)</w:t>
        <w:br/>
        <w:br/>
        <w:t>36 Пигментная крапивница у детей представляет собой:</w:t>
        <w:br/>
        <w:br/>
        <w:t>Варианты ответов</w:t>
        <w:br/>
        <w:t>1 одну из форм мастоцитоза (балл - 9)</w:t>
        <w:br/>
        <w:t>2 детскую почесуху (балл - 0)</w:t>
        <w:br/>
        <w:t>3 наследственную крапивницу, связанную с дефицитом ингибитора фактора комплемента СЗ (балл - 0)</w:t>
        <w:br/>
        <w:t>4 холинергическую крапивницу (балл - 0)</w:t>
        <w:br/>
        <w:t>5 уртикарию с пигментацией — аллергическую крапивницу, оставляющую гемосидериновые пятна вследствие выраженного геморрагического компонента (балл - 0)</w:t>
        <w:br/>
        <w:br/>
        <w:t>37 Дерматологические проявления болезни Абта-Леттерера-Сиве не включает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етехии, подногтевые пурпуры (балл - 0)</w:t>
        <w:br/>
        <w:t>2 лихеноидные жёлто-коричневые папулы с жирными чешуйками и корками (балл - 0)</w:t>
        <w:br/>
        <w:t>3 папулы с центральным некрозом, оставляющие рубцы (балл - 0)</w:t>
        <w:br/>
        <w:t>4 инфильтративно-опухолевые образования (балл - 0)</w:t>
        <w:br/>
        <w:t>5 пузыри (балл - 9)</w:t>
        <w:br/>
        <w:br/>
        <w:t>38 К особенно неблагоприятным кожным симптомам болезни Абта-Леттерера-Сиве относится:</w:t>
        <w:br/>
        <w:br/>
        <w:t>Варианты ответов</w:t>
        <w:br/>
        <w:t>1 лихеноидная сыпь (балл - 0)</w:t>
        <w:br/>
        <w:t>2 себорееподобные поражения (балл - 0)</w:t>
        <w:br/>
        <w:t>3 выраженные поражения ногтей (подногтевая пурпура, онихолизис, подногтевой гиперкератоз, онихии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аронихии) (балл - 9)</w:t>
        <w:br/>
        <w:t>4 нарастание  иммунодефицита,  лейкемоидная реакция крови (балл - 0)</w:t>
        <w:br/>
        <w:t>5 мокнутие в очагах поражения (балл - 0)</w:t>
        <w:br/>
        <w:br/>
        <w:t>39 Что обозначено термином "гнёздная алопеция"?</w:t>
        <w:br/>
        <w:br/>
        <w:t>Варианты ответов</w:t>
        <w:br/>
        <w:t>1 нозологическая форма (балл - 9)</w:t>
        <w:br/>
        <w:t>2 клиническая форма (балл - 0)</w:t>
        <w:br/>
        <w:t>3 тип течения болезни (балл - 0)</w:t>
        <w:br/>
        <w:t>4 степень активности процесса (балл - 0)</w:t>
        <w:br/>
        <w:t>5 распространённость облысения (балл - 0)</w:t>
        <w:br/>
        <w:br/>
        <w:t>40 Что такое "лануго"?</w:t>
        <w:br/>
        <w:br/>
        <w:t>Варианты ответов</w:t>
        <w:br/>
        <w:t>1 первичный волосяной покров плода (балл - 9)</w:t>
        <w:br/>
        <w:t>2 дистрофические волосы (балл - 0)</w:t>
        <w:br/>
        <w:t>3 телогеновые волосы (балл - 0)</w:t>
        <w:br/>
        <w:t>4 депигментированные волосы (балл - 0)</w:t>
        <w:br/>
        <w:t>5 терминальные волосы (балл - 0)</w:t>
        <w:br/>
        <w:br/>
        <w:t>41 На коже подошв у детей раннего возраста не наблюдаются высыпания при:</w:t>
        <w:br/>
        <w:br/>
        <w:t>Варианты ответов</w:t>
        <w:br/>
        <w:t>1 чесотке (балл - 0)</w:t>
        <w:br/>
        <w:t>2 строфулюсе (балл - 0)</w:t>
        <w:br/>
        <w:t>3 эпидемической пузырчатке (балл - 9)</w:t>
        <w:br/>
        <w:t>4 диффузной ладонно-подошвенной кератодермии Тоста-Унны (балл - 0)</w:t>
        <w:br/>
        <w:t>5 сифилитической пузырчатке (балл - 0)</w:t>
        <w:br/>
        <w:br/>
        <w:t>42 Подошвы у детей среднего возраста не поражаются при:</w:t>
        <w:br/>
        <w:br/>
        <w:t>Варианты ответов</w:t>
        <w:br/>
        <w:t>1 розовом лишае Жибера (балл - 0)</w:t>
        <w:br/>
        <w:t>2 дисгидрозе (балл - 9)</w:t>
        <w:br/>
        <w:t>3 простом буллёзном эпидермолизе Кебнера (балл - 0)</w:t>
        <w:br/>
        <w:t>4 бородавках (балл - 0)</w:t>
        <w:br/>
        <w:t>5 синдроме Папийона-Лефевра (балл - 0)</w:t>
        <w:br/>
        <w:br/>
        <w:t>43 Кожа подошв у детей старшего возраста не поражается при:</w:t>
        <w:br/>
        <w:br/>
        <w:t>Варианты ответов</w:t>
        <w:br/>
        <w:t>1 сифилисе вторичном (балл - 0)</w:t>
        <w:br/>
        <w:t>2 герпетиформном дерматите Дюринга (балл - 0)</w:t>
        <w:br/>
        <w:t>3 эпидермофитии (балл - 0)</w:t>
        <w:br/>
        <w:t>4 рубромикозе (балл - 9)</w:t>
        <w:br/>
        <w:t>5 летнем буллёзном эпидермолизе Вебера-Кокейна (балл - 0)</w:t>
        <w:br/>
        <w:br/>
        <w:t xml:space="preserve">44 Коллодийный плод – это: </w:t>
        <w:br/>
        <w:br/>
        <w:t>Варианты ответов</w:t>
        <w:br/>
        <w:t>1 десквамация ламеллярная новорождённых (балл - 9)</w:t>
        <w:br/>
        <w:t>2 младенческий себорейный дерматит (балл - 0)</w:t>
        <w:br/>
        <w:t>3 врождённый эпидермолиз (балл - 0)</w:t>
        <w:br/>
        <w:t>4 плод с врождённым сифилисом (балл - 0)</w:t>
        <w:br/>
        <w:t>5 плод негроидной расы (балл - 0)</w:t>
        <w:br/>
        <w:br/>
        <w:t>45 Назначение ребёнку ретиноидов внутрь  показано при всех заболеваниях, кроме:</w:t>
        <w:br/>
        <w:br/>
        <w:t>Варианты ответов</w:t>
        <w:br/>
        <w:t>1 псориаз (балл - 0)</w:t>
        <w:br/>
        <w:t>2 эстрогенные угри (балл - 9)</w:t>
        <w:br/>
        <w:t>3 врождённый ихтиоз (балл - 0)</w:t>
        <w:br/>
        <w:t>4 простой  локализованный  буллёзный  эпидермолиз  Вебера-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оккейна (балл - 0)</w:t>
        <w:br/>
        <w:t>5 вульгарный аутосомно-доминантный ихтиоз (балл - 0)</w:t>
        <w:br/>
        <w:br/>
        <w:t>46 Длительное системное применение ретиноидов в больших дозах  может вызвать у детей:</w:t>
        <w:br/>
        <w:br/>
        <w:t>Варианты ответов</w:t>
        <w:br/>
        <w:t>1 задержку роста (балл - 0)</w:t>
        <w:br/>
        <w:t>2 хейлит (балл - 0)</w:t>
        <w:br/>
        <w:t>3 гипертрихоз (балл - 0)</w:t>
        <w:br/>
        <w:t>4 нарушения функций печени (балл - 0)</w:t>
        <w:br/>
        <w:t>5 всё верно (балл - 9)</w:t>
        <w:br/>
        <w:br/>
        <w:t>47 Невус Сеттона — это:</w:t>
        <w:br/>
        <w:br/>
        <w:t>Варианты ответов</w:t>
        <w:br/>
        <w:t>1 периневоидная лейкодерма (периневоидное  витилиго) (балл - 9)</w:t>
        <w:br/>
        <w:t>2 анемический невус (балл - 0)</w:t>
        <w:br/>
        <w:t>3 вторичная послевоспалительная реакция (балл - 0)</w:t>
        <w:br/>
        <w:t>4 голубой невус (балл - 0)</w:t>
        <w:br/>
        <w:t>5 гладкий невус (балл - 0)</w:t>
        <w:br/>
        <w:br/>
        <w:t>48 Психосоматическое расстройство у детей чаще всего проявляется:</w:t>
        <w:br/>
        <w:br/>
        <w:t>Варианты ответов</w:t>
        <w:br/>
        <w:t>1 онихофагией (балл - 0)</w:t>
        <w:br/>
        <w:t>2 трихотилломанией (балл - 0)</w:t>
        <w:br/>
        <w:t>3 механическими акне (acne ulcerans) (балл - 0)</w:t>
        <w:br/>
        <w:t>4 патомимией (балл - 0)</w:t>
        <w:br/>
        <w:t>5 всё верно (балл - 9)</w:t>
        <w:br/>
        <w:br/>
        <w:t>49 Кератодермии врождённые все, кроме:</w:t>
        <w:br/>
        <w:br/>
        <w:t>Варианты ответов</w:t>
        <w:br/>
        <w:t>1 Унны-Тоста (балл - 0)</w:t>
        <w:br/>
        <w:t>2 Меледа (балл - 0)</w:t>
        <w:br/>
        <w:t>3 Папийона-Лефевра (балл - 0)</w:t>
        <w:br/>
        <w:t>4 эпидермолитическая (балл - 0)</w:t>
        <w:br/>
        <w:t>5 Хакстхаузена (климактерическая) (балл - 9)</w:t>
        <w:br/>
        <w:br/>
        <w:t>50 Афты Беднара –это:</w:t>
        <w:br/>
        <w:br/>
        <w:t>Варианты ответов</w:t>
        <w:br/>
        <w:t>1 афта новорождённых (балл - 9)</w:t>
        <w:br/>
        <w:t>2 афта гипорибофлавиноидная (балл - 0)</w:t>
        <w:br/>
        <w:t>3 афта ящурная (балл - 0)</w:t>
        <w:br/>
        <w:t>4 афта герпетическая (балл - 0)</w:t>
        <w:br/>
        <w:t>5 афта механическая (балл - 0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