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 Микозы и псевдомикозы</w:t>
        <w:br/>
        <w:br/>
        <w:br/>
        <w:t>Вопрос</w:t>
        <w:br/>
        <w:t>1 К микозам человека, вызываемым грибами, поражающими</w:t>
      </w:r>
    </w:p>
    <w:p>
      <w:pPr>
        <w:pStyle w:val="PreformattedText"/>
        <w:bidi w:val="0"/>
        <w:spacing w:before="0" w:after="0"/>
        <w:jc w:val="left"/>
        <w:rPr/>
      </w:pPr>
      <w:r>
        <w:rPr/>
        <w:t>животных относя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микроспория (балл - 9)</w:t>
        <w:br/>
        <w:t>2 отрубевидный лишай (балл - 0)</w:t>
        <w:br/>
        <w:t>3 эпидермофития (балл - 0)</w:t>
        <w:br/>
        <w:t>4 руброфития (балл - 0)</w:t>
        <w:br/>
        <w:t>5 кандидоз (балл - 0)</w:t>
        <w:br/>
        <w:br/>
        <w:t>2 К заболеваниям, вызываемым зоофильными грибами, отно-</w:t>
      </w:r>
    </w:p>
    <w:p>
      <w:pPr>
        <w:pStyle w:val="PreformattedText"/>
        <w:bidi w:val="0"/>
        <w:spacing w:before="0" w:after="0"/>
        <w:jc w:val="left"/>
        <w:rPr/>
      </w:pPr>
      <w:r>
        <w:rPr/>
        <w:t>ся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микроспория (балл - 9)</w:t>
        <w:br/>
        <w:t>2 эпидермофития (балл - 0)</w:t>
        <w:br/>
        <w:t>3 кандидоз (балл - 0)</w:t>
        <w:br/>
        <w:t>4 разноцветный лишай (балл - 0)</w:t>
        <w:br/>
        <w:t>5 руброфития (балл - 0)</w:t>
        <w:br/>
        <w:br/>
        <w:t>3 При диагностике микозов используются перечисленные лабо-</w:t>
      </w:r>
    </w:p>
    <w:p>
      <w:pPr>
        <w:pStyle w:val="PreformattedText"/>
        <w:bidi w:val="0"/>
        <w:spacing w:before="0" w:after="0"/>
        <w:jc w:val="left"/>
        <w:rPr/>
      </w:pPr>
      <w:r>
        <w:rPr/>
        <w:t>раторные методы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микроскопия поражённых волос и чешуек (балл - 9)</w:t>
        <w:br/>
        <w:t>2 клинический анализ крови (балл - 0)</w:t>
        <w:br/>
        <w:t>3 мазки-отпечатки с очагов поражения (балл - 0)</w:t>
        <w:br/>
        <w:t>4 анализ мочи (балл - 0)</w:t>
        <w:br/>
        <w:t>5 биохимический анализ крови (балл - 0)</w:t>
        <w:br/>
        <w:br/>
        <w:t>4 Зоофильными грибами вызываются:</w:t>
        <w:br/>
        <w:br/>
        <w:t>Варианты ответов</w:t>
        <w:br/>
        <w:t>1 микроспория (балл - 9)</w:t>
        <w:br/>
        <w:t>2 поверхностная трихофития (балл - 0)</w:t>
        <w:br/>
        <w:t>3 кандидоз (балл - 0)</w:t>
        <w:br/>
        <w:t>4 разноцветный лишай (балл - 0)</w:t>
        <w:br/>
        <w:t>5 руброфития (балл - 0)</w:t>
        <w:br/>
        <w:br/>
        <w:t>5 Для диагностики микоза кожи на грибы берутся:</w:t>
        <w:br/>
        <w:br/>
        <w:t>Варианты ответов</w:t>
        <w:br/>
        <w:t>1 чешуйки с кожи (балл - 9)</w:t>
        <w:br/>
        <w:t>2 кровь (балл - 0)</w:t>
        <w:br/>
        <w:t>3 моча (балл - 0)</w:t>
        <w:br/>
        <w:t>4 спинномозговая жидкость (балл - 0)</w:t>
        <w:br/>
        <w:t>5 слюна (балл - 0)</w:t>
        <w:br/>
        <w:br/>
        <w:t>6 Для кератомикозов   характерно всё, кроме:</w:t>
        <w:br/>
        <w:br/>
        <w:t>Варианты ответов</w:t>
        <w:br/>
        <w:t>1 поражение только рогового слоя (балл - 0)</w:t>
        <w:br/>
        <w:t>2 слабо воспалительная реакция в очагах (балл - 0)</w:t>
        <w:br/>
        <w:t>3 склонность к самопроизвольному разрешению (балл - 0)</w:t>
        <w:br/>
        <w:t>4 широкое распространение в человеческой популяции (балл - 0)</w:t>
        <w:br/>
        <w:t>5 склонность к абсцедированию (балл - 9)</w:t>
        <w:br/>
        <w:br/>
        <w:t>7 К дерматомикозам относится:</w:t>
        <w:br/>
        <w:br/>
        <w:t>Варианты ответов</w:t>
        <w:br/>
        <w:t>1 микроспория (балл - 9)</w:t>
        <w:br/>
        <w:t>2 чешуйчатый лишай (балл - 0)</w:t>
        <w:br/>
        <w:t>3 узловатая трихоспория (балл - 0)</w:t>
        <w:br/>
        <w:t>4 эритразма (балл - 0)</w:t>
        <w:br/>
        <w:t>5 актиномикоз (балл - 0)</w:t>
        <w:br/>
        <w:br/>
        <w:t>8 К заболеваниям группы кератомикозов относятся:</w:t>
        <w:br/>
        <w:br/>
        <w:t>Варианты ответов</w:t>
        <w:br/>
        <w:t>1 разноцветный лишай (балл - 9)</w:t>
        <w:br/>
        <w:t>2 руброфития (балл - 0)</w:t>
        <w:br/>
        <w:t>3 микроспория (балл - 0)</w:t>
        <w:br/>
        <w:t>4 кандидоз (балл - 0)</w:t>
        <w:br/>
        <w:t>5 эпидермофития (балл - 0)</w:t>
        <w:br/>
        <w:br/>
        <w:t>9 К заболеваниям, входящим в группу дерматомикозов относятся:</w:t>
        <w:br/>
        <w:br/>
        <w:t>Варианты ответов</w:t>
        <w:br/>
        <w:t>1 отрубевидный лишай (балл - 0)</w:t>
        <w:br/>
        <w:t>2 микроспория (балл - 9)</w:t>
        <w:br/>
        <w:t>3 кандидоз (балл - 0)</w:t>
        <w:br/>
        <w:t>4 актиномикоз (балл - 0)</w:t>
        <w:br/>
        <w:t>5 бластомикоз (балл - 0)</w:t>
        <w:br/>
        <w:br/>
        <w:t>10 К дерматофитам, флюоресцирующим в лучах Вуда, относятся:</w:t>
        <w:br/>
        <w:br/>
        <w:t>Варианты ответов</w:t>
        <w:br/>
        <w:t>1 кандидоз кожи (балл - 0)</w:t>
        <w:br/>
        <w:t>2 только виды микроспории (балл - 9)</w:t>
        <w:br/>
        <w:t>3 только трихофитии (балл - 0)</w:t>
        <w:br/>
        <w:t>4 кандидоз слизистых (балл - 0)</w:t>
        <w:br/>
        <w:t>5 эпидермофития (балл - 0)</w:t>
        <w:br/>
        <w:br/>
        <w:t>11 Патологический материал на микозы смотрится под микро-</w:t>
      </w:r>
    </w:p>
    <w:p>
      <w:pPr>
        <w:pStyle w:val="PreformattedText"/>
        <w:bidi w:val="0"/>
        <w:spacing w:before="0" w:after="0"/>
        <w:jc w:val="left"/>
        <w:rPr/>
      </w:pPr>
      <w:r>
        <w:rPr/>
        <w:t>скопом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окрашенным по Граму (балл - 0)</w:t>
        <w:br/>
        <w:t>2 окрашенным по Романовскому -Гимзе (балл - 0)</w:t>
        <w:br/>
        <w:t>3 окрашенным метиленовым синим (балл - 0)</w:t>
        <w:br/>
        <w:t>4 нативным (балл - 9)</w:t>
        <w:br/>
        <w:t>5 окрашенным бриллиантовым зелёным (балл - 0)</w:t>
        <w:br/>
        <w:br/>
        <w:t>12 Для разноцветного лишая характерно всё. кроме:</w:t>
        <w:br/>
        <w:br/>
        <w:t>Варианты ответов</w:t>
        <w:br/>
        <w:t>1 поражение рогового слоя (балл - 0)</w:t>
        <w:br/>
        <w:t>2 Положительная проба Бальзера (балл - 0)</w:t>
        <w:br/>
        <w:t>3 положительный симптом «удара ногтём» (балл - 0)</w:t>
        <w:br/>
        <w:t>4 желтовато-бурое свечение в лучах лампы Вуда (балл - 0)</w:t>
        <w:br/>
        <w:t>5 наличие пустул (балл - 9)</w:t>
        <w:br/>
        <w:br/>
        <w:t>13 Симптом «скошенного луга» положителен при:</w:t>
        <w:br/>
        <w:br/>
        <w:t>Варианты ответов</w:t>
        <w:br/>
        <w:t>1 узловатой трихоспории (балл - 0)</w:t>
        <w:br/>
        <w:t>2 поверхностной трихофитии (балл - 0)</w:t>
        <w:br/>
        <w:t>3 микроспории волосистой части головы (балл - 9)</w:t>
        <w:br/>
        <w:t>4 инфильтративно-нагноительной трихофитии (балл - 0)</w:t>
        <w:br/>
        <w:t>5 скутулярной форме фавуса (балл - 0)</w:t>
        <w:br/>
        <w:br/>
        <w:t>14 Распложение мицелия грибы при инфитльтративно-нагноительной трихофитии:</w:t>
        <w:br/>
        <w:br/>
        <w:t>Варианты ответов</w:t>
        <w:br/>
        <w:t>1 эндотрикс (балл - 9)</w:t>
        <w:br/>
        <w:t>2 эктотрикс (балл - 0)</w:t>
        <w:br/>
        <w:t>3 споры расположены цепочкой (балл - 0)</w:t>
        <w:br/>
        <w:t>4 споры расположены кругами (балл - 0)</w:t>
        <w:br/>
        <w:t>5 споры расположены треугольником (балл - 0)</w:t>
        <w:br/>
        <w:br/>
        <w:t>15 Заражение микроспорией может происходить:</w:t>
        <w:br/>
        <w:br/>
        <w:t>Варианты ответов</w:t>
        <w:br/>
        <w:t>1 в бассейне (балл - 0)</w:t>
        <w:br/>
        <w:t>2 при контакте с кошками и собаками (балл - 9)</w:t>
        <w:br/>
        <w:t>3 в душевой (балл - 0)</w:t>
        <w:br/>
        <w:t>4 при работе на животноводческих фермах (балл - 0)</w:t>
        <w:br/>
        <w:t>5 при работе в телятнике (балл - 0)</w:t>
        <w:br/>
        <w:br/>
        <w:t>16 Ногтевые пластинки перед микроскопией обрабатывают щёлочью не менее, чем:</w:t>
        <w:br/>
        <w:br/>
        <w:t>Варианты ответов</w:t>
        <w:br/>
        <w:t>1 30 минут (балл - 0)</w:t>
        <w:br/>
        <w:t>2 2 часа (балл - 0)</w:t>
        <w:br/>
        <w:t>3 24 часа (балл - 9)</w:t>
        <w:br/>
        <w:t>4 5 минут (балл - 0)</w:t>
        <w:br/>
        <w:t>5 3 часа (балл - 0)</w:t>
        <w:br/>
        <w:br/>
        <w:t>17 У больного на волосах головы обнаружены узелки белого цве¬та каменистой плотности. Следует думать, что у больного:</w:t>
        <w:br/>
        <w:br/>
        <w:t>Варианты ответов</w:t>
        <w:br/>
        <w:t>1 себорея (балл - 0)</w:t>
        <w:br/>
        <w:t>2 педикулез (балл - 0)</w:t>
        <w:br/>
        <w:t>3 пьедра (балл - 9)</w:t>
        <w:br/>
        <w:t>4 псориаз (балл - 0)</w:t>
        <w:br/>
        <w:t>5 микроспория (балл - 0)</w:t>
        <w:br/>
        <w:br/>
        <w:t>18 Волосы обламываются на разном уровне от  поверхности  кожи:</w:t>
        <w:br/>
        <w:br/>
        <w:t>Варианты ответов</w:t>
        <w:br/>
        <w:t>1 при поверхностной трихофитии (балл - 9)</w:t>
        <w:br/>
        <w:t>2 при микроспории (балл - 0)</w:t>
        <w:br/>
        <w:t>3 при фавусе (балл - 0)</w:t>
        <w:br/>
        <w:t>4 при трихофитии инфильтративно-нагноительной (балл - 0)</w:t>
        <w:br/>
        <w:t>5 при алопеции (балл - 0)</w:t>
        <w:br/>
        <w:br/>
        <w:t>19 При поверхностной трихофитии волосистой части головы для исследования под микроскопом берут:</w:t>
        <w:br/>
        <w:br/>
        <w:t>Варианты ответов</w:t>
        <w:br/>
        <w:t>1 "пеньки" (балл - 9)</w:t>
        <w:br/>
        <w:t>2 "чёрные точки" (балл - 0)</w:t>
        <w:br/>
        <w:t>3 высоко обломанные волосы (балл - 0)</w:t>
        <w:br/>
        <w:t>4 длинные волосы (балл - 0)</w:t>
        <w:br/>
        <w:t>5 чешуйки (балл - 0)</w:t>
        <w:br/>
        <w:br/>
        <w:t>20 Атипичная форма микроспории волосистой части головы:</w:t>
        <w:br/>
        <w:br/>
        <w:t>Варианты ответов</w:t>
        <w:br/>
        <w:t>1 поверхностная (балл - 0)</w:t>
        <w:br/>
        <w:t>2 импетигиозная (балл - 0)</w:t>
        <w:br/>
        <w:t>3 грануломатозня (балл - 0)</w:t>
        <w:br/>
        <w:t>4 Инфильтративн (балл - 9)</w:t>
        <w:br/>
        <w:t>5 нагноительнная (балл - 0)</w:t>
        <w:br/>
        <w:br/>
        <w:t>21 Источником заражения при инфильтративно-нагноительной трихофитиии являются:</w:t>
        <w:br/>
        <w:br/>
        <w:t>Варианты ответов</w:t>
        <w:br/>
        <w:t>1 кошки и собаки (балл - 0)</w:t>
        <w:br/>
        <w:t>2 птицы (балл - 0)</w:t>
        <w:br/>
        <w:t>3 молодняк крупного рогатого скота (балл - 9)</w:t>
        <w:br/>
        <w:t>4 обслуживающий персонал ферм (балл - 0)</w:t>
        <w:br/>
        <w:t>5 насекомые (балл - 0)</w:t>
        <w:br/>
        <w:br/>
        <w:t>22 При хронической трихофитии поражается:</w:t>
        <w:br/>
        <w:br/>
        <w:t>Варианты ответов</w:t>
        <w:br/>
        <w:t>1 кожа (балл - 9)</w:t>
        <w:br/>
        <w:t>2 слизистые (балл - 0)</w:t>
        <w:br/>
        <w:t>3 хрящи (балл - 0)</w:t>
        <w:br/>
        <w:t>4 центральная нервная система (балл - 0)</w:t>
        <w:br/>
        <w:t>5 кости (балл - 0)</w:t>
        <w:br/>
        <w:br/>
        <w:t>23 «Медовые соты Цельсия»  встречаются при:</w:t>
        <w:br/>
        <w:br/>
        <w:t>Варианты ответов</w:t>
        <w:br/>
        <w:t>1 микроспории гладкой кожи (балл - 0)</w:t>
        <w:br/>
        <w:t>2 инфильтративно-нагноительной трихофитии волосистой части головы (балл - 9)</w:t>
        <w:br/>
        <w:t>3 узловатой трихоспории (балл - 0)</w:t>
        <w:br/>
        <w:t>4 . импетигинозной форме фавуса (балл - 0)</w:t>
        <w:br/>
        <w:t>5 отрубевидном лишае (балл - 0)</w:t>
        <w:br/>
        <w:br/>
        <w:t>24 Клиническими</w:t>
        <w:tab/>
        <w:t>особенностями</w:t>
        <w:tab/>
        <w:t>инфильтративно-</w:t>
      </w:r>
    </w:p>
    <w:p>
      <w:pPr>
        <w:pStyle w:val="PreformattedText"/>
        <w:bidi w:val="0"/>
        <w:spacing w:before="0" w:after="0"/>
        <w:jc w:val="left"/>
        <w:rPr/>
      </w:pPr>
      <w:r>
        <w:rPr/>
        <w:t>нагноительной трихофитии являю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расширенные, заполненные гноем устья волосяных фолликулов (балл - 9)</w:t>
        <w:br/>
        <w:t>2 воспаление хрящей (балл - 0)</w:t>
        <w:br/>
        <w:t>3 гладкая кожа без воспалительных явлений (балл - 0)</w:t>
        <w:br/>
        <w:t>4 поражение глаз (балл - 0)</w:t>
        <w:br/>
        <w:t>5 фигурные очаги (балл - 0)</w:t>
        <w:br/>
        <w:br/>
        <w:t>25 При хронической трихофитии при микроскопии волос обна-</w:t>
      </w:r>
    </w:p>
    <w:p>
      <w:pPr>
        <w:pStyle w:val="PreformattedText"/>
        <w:bidi w:val="0"/>
        <w:spacing w:before="0" w:after="0"/>
        <w:jc w:val="left"/>
        <w:rPr/>
      </w:pPr>
      <w:r>
        <w:rPr/>
        <w:t>руживаются следующие изменени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беспорядочное расположение спор (балл - 0)</w:t>
        <w:br/>
        <w:t>2 цепочки спор внутри волоса (балл - 9)</w:t>
        <w:br/>
        <w:t>3 цепочки спор и пузырьки воздуха  внутри волоса (балл - 0)</w:t>
        <w:br/>
        <w:t>4 цепочки спор снаружи волоса (балл - 0)</w:t>
        <w:br/>
        <w:t>5 разрушенные волосы (балл - 0)</w:t>
        <w:br/>
        <w:br/>
        <w:t>26 Инкубационный период при микроспории:</w:t>
        <w:br/>
        <w:br/>
        <w:t>Варианты ответов</w:t>
        <w:br/>
        <w:t>1 3-7 дней (балл - 0)</w:t>
        <w:br/>
        <w:t>2 7-14 дней (балл - 9)</w:t>
        <w:br/>
        <w:t>3 21 день (балл - 0)</w:t>
        <w:br/>
        <w:t>4 4-6 недель (балл - 0)</w:t>
        <w:br/>
        <w:t>5 1-2 дня (балл - 0)</w:t>
        <w:br/>
        <w:br/>
        <w:t>27 Инкубационный период при поверхностной трихофитии:</w:t>
        <w:br/>
        <w:br/>
        <w:t>Варианты ответов</w:t>
        <w:br/>
        <w:t>1 5-7 дней (балл - 9)</w:t>
        <w:br/>
        <w:t>2 7-14 дней (балл - 0)</w:t>
        <w:br/>
        <w:t>3 2-4 недели (балл - 0)</w:t>
        <w:br/>
        <w:t>4 1-2 дня (балл - 0)</w:t>
        <w:br/>
        <w:t>5 1 месяц (балл - 0)</w:t>
        <w:br/>
        <w:br/>
        <w:t>28 Для эритразмы характерно</w:t>
        <w:br/>
        <w:br/>
        <w:t>Варианты ответов</w:t>
        <w:br/>
        <w:t>1 локализация на коже подмышечных впадин (балл - 0)</w:t>
        <w:br/>
        <w:t>2 слабая воспалительная реакция (балл - 0)</w:t>
        <w:br/>
        <w:t>3 кирпично-красное свечение в лучах лампы Вуда (балл - 0)</w:t>
        <w:br/>
        <w:t>4 эффективность лечения эритромицином (балл - 0)</w:t>
        <w:br/>
        <w:t>5 всё верно (балл - 9)</w:t>
        <w:br/>
        <w:br/>
        <w:t>29 К препаратам тербинафинового ряда относятся все, кроме:</w:t>
        <w:br/>
        <w:br/>
        <w:t>Варианты ответов</w:t>
        <w:br/>
        <w:t>1 ламизил (балл - 0)</w:t>
        <w:br/>
        <w:t>2 экзифин (балл - 0)</w:t>
        <w:br/>
        <w:t>3 термикон (балл - 0)</w:t>
        <w:br/>
        <w:t>4 клотримазол (балл - 9)</w:t>
        <w:br/>
        <w:t>5 атифин (балл - 0)</w:t>
        <w:br/>
        <w:br/>
        <w:t>30 Этиотропный препарат для лечения инфильтративно-нагноительной трихофитии:</w:t>
        <w:br/>
        <w:br/>
        <w:t>Варианты ответов</w:t>
        <w:br/>
        <w:t>1 цефтриаксон (балл - 0)</w:t>
        <w:br/>
        <w:t>2 сумамед (балл - 0)</w:t>
        <w:br/>
        <w:t>3 гризеофульвин (балл - 9)</w:t>
        <w:br/>
        <w:t>4 гептрал (балл - 0)</w:t>
        <w:br/>
        <w:t>5 нистатин (балл - 0)</w:t>
        <w:br/>
        <w:br/>
        <w:t>31 Ручная эпиляция  в очаге поражения показана при:</w:t>
        <w:br/>
        <w:br/>
        <w:t>Варианты ответов</w:t>
        <w:br/>
        <w:t>1 узловатой трихоспории (балл - 0)</w:t>
        <w:br/>
        <w:t>2 инфильтративно-нагноительной трихофитии (балл - 9)</w:t>
        <w:br/>
        <w:t>3 хронической поверхностной трихофитии (балл - 0)</w:t>
        <w:br/>
        <w:t>4 скутулярной форме фавуса (балл - 0)</w:t>
        <w:br/>
        <w:t>5 во всех перечисленных случаях (балл - 0)</w:t>
        <w:br/>
        <w:br/>
        <w:t>32 Очаги рубромикоза в лучах люминесцентной лампы светятся:</w:t>
        <w:br/>
        <w:br/>
        <w:t>Варианты ответов</w:t>
        <w:br/>
        <w:t>1 красным цветом (балл - 0)</w:t>
        <w:br/>
        <w:t>2 не светятся (балл - 9)</w:t>
        <w:br/>
        <w:t>3 зелёным цветом (балл - 0)</w:t>
        <w:br/>
        <w:t>4 жёлтым (балл - 0)</w:t>
        <w:br/>
        <w:t>5 коричневым (балл - 0)</w:t>
        <w:br/>
        <w:br/>
        <w:t>33 Диагноз микоза стоп подтверждается:</w:t>
        <w:br/>
        <w:br/>
        <w:t>Варианты ответов</w:t>
        <w:br/>
        <w:t>1 диаскопией (балл - 0)</w:t>
        <w:br/>
        <w:t>2 микроскопией чешуек и ногтевых пластинок на грибы (балл - 9)</w:t>
        <w:br/>
        <w:t>3 граттажем (балл - 0)</w:t>
        <w:br/>
        <w:t>4 наличием лимфоденита (балл - 0)</w:t>
        <w:br/>
        <w:t>5 анамнезом (балл - 0)</w:t>
        <w:br/>
        <w:br/>
        <w:t>34 Диагноз паховой эпидермофитии подтверждается:</w:t>
        <w:br/>
        <w:br/>
        <w:t>Варианты ответов</w:t>
        <w:br/>
        <w:t>1 лимфаденитом (балл - 0)</w:t>
        <w:br/>
        <w:t>2 обнаружением гриба микроскопически (балл - 9)</w:t>
        <w:br/>
        <w:t>3 дерматоскопией (балл - 0)</w:t>
        <w:br/>
        <w:t>4 жалобами (балл - 0)</w:t>
        <w:br/>
        <w:t>5 анамнезом (балл - 0)</w:t>
        <w:br/>
        <w:br/>
        <w:t>35 Визуальные признаки онихомикоза все, кроме:</w:t>
        <w:br/>
        <w:br/>
        <w:t>Варианты ответов</w:t>
        <w:br/>
        <w:t>1 изменение цвета ногтевой пластинки (балл - 0)</w:t>
        <w:br/>
        <w:t>2 усиление продольной исчерченности (балл - 0)</w:t>
        <w:br/>
        <w:t>3 онихолизис (балл - 0)</w:t>
        <w:br/>
        <w:t>4 онихогрифоз (балл - 0)</w:t>
        <w:br/>
        <w:t>5 симптом «напёрстка» (балл - 9)</w:t>
        <w:br/>
        <w:br/>
        <w:t>36 Для общей терапии микозов используются:</w:t>
        <w:br/>
        <w:br/>
        <w:t>Варианты ответов</w:t>
        <w:br/>
        <w:t>1 микосептин (балл - 0)</w:t>
        <w:br/>
        <w:t>2 циклоспорин (балл - 0)</w:t>
        <w:br/>
        <w:t>3 пенициллин (балл - 0)</w:t>
        <w:br/>
        <w:t>4 тербинафин (балл - 9)</w:t>
        <w:br/>
        <w:t>5 анилиновые красители (балл - 0)</w:t>
        <w:br/>
        <w:br/>
        <w:t>37 Для трихофитона тонзуранс в культуре характерны:</w:t>
        <w:br/>
        <w:br/>
        <w:t>Варианты ответов</w:t>
        <w:br/>
        <w:t>1 многочисленные микронидии в культуре (балл - 0)</w:t>
        <w:br/>
        <w:t>2 глубокий красный пигмент (балл - 0)</w:t>
        <w:br/>
        <w:t>3 синий пигмент (балл - 0)</w:t>
        <w:br/>
        <w:t>4 ветвистый септированный мицелий (балл - 0)</w:t>
        <w:br/>
        <w:t>5 розовый пигмент (балл - 9)</w:t>
        <w:br/>
        <w:br/>
        <w:t>38 При назначении  препаратов тербинафин  внутрь необходимо</w:t>
      </w:r>
    </w:p>
    <w:p>
      <w:pPr>
        <w:pStyle w:val="PreformattedText"/>
        <w:bidi w:val="0"/>
        <w:spacing w:before="0" w:after="0"/>
        <w:jc w:val="left"/>
        <w:rPr/>
      </w:pPr>
      <w:r>
        <w:rPr/>
        <w:t>проводить исследован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слюны (балл - 0)</w:t>
        <w:br/>
        <w:t>2 пота (балл - 0)</w:t>
        <w:br/>
        <w:t>3 мочи на порфирины (балл - 0)</w:t>
        <w:br/>
        <w:t>4 кал на скрытую кровь (балл - 0)</w:t>
        <w:br/>
        <w:t>5 биохимический анализ крови (балл - 9)</w:t>
        <w:br/>
        <w:br/>
        <w:t>39 Для этиологической терапии дерматомикозов используют:</w:t>
        <w:br/>
        <w:br/>
        <w:t>Варианты ответов</w:t>
        <w:br/>
        <w:t>1 орунгал (балл - 9)</w:t>
        <w:br/>
        <w:t>2 пенициллин (балл - 0)</w:t>
        <w:br/>
        <w:t>3 тетрациклин (балл - 0)</w:t>
        <w:br/>
        <w:t>4 стрептоцид (балл - 0)</w:t>
        <w:br/>
        <w:t>5 гепон (балл - 0)</w:t>
        <w:br/>
        <w:br/>
        <w:t>40 Для наружного лечения онихомикозов применяется:</w:t>
        <w:br/>
        <w:br/>
        <w:t>Варианты ответов</w:t>
        <w:br/>
        <w:t>1 настойка йода (балл - 9)</w:t>
        <w:br/>
        <w:t>2 дистиллированная вода (балл - 0)</w:t>
        <w:br/>
        <w:t>3 раствор хлоргексидина (балл - 0)</w:t>
        <w:br/>
        <w:t>4 раствор новокаина (балл - 0)</w:t>
        <w:br/>
        <w:t>5 раствор резорцина (балл - 0)</w:t>
        <w:br/>
        <w:br/>
        <w:t>41 Снежно-белые, пушистые колонии характерны для:</w:t>
        <w:br/>
        <w:br/>
        <w:t>Варианты ответов</w:t>
        <w:br/>
        <w:t>1 M.canis (балл - 0)</w:t>
        <w:br/>
        <w:t>2 М.felineus (балл - 0)</w:t>
        <w:br/>
        <w:t>3 . М.lanosum (балл - 9)</w:t>
        <w:br/>
        <w:t>4 . P.ovale (балл - 0)</w:t>
        <w:br/>
        <w:t>5 Сandida albicans (балл - 0)</w:t>
        <w:br/>
        <w:br/>
        <w:t>42 Флуконазол входит в состав всех препаратов, кроме:</w:t>
        <w:br/>
        <w:br/>
        <w:t>Варианты ответов</w:t>
        <w:br/>
        <w:t>1 дифлюкан (балл - 0)</w:t>
        <w:br/>
        <w:t>2 микосист (балл - 0)</w:t>
        <w:br/>
        <w:t>3 флюкостат (балл - 0)</w:t>
        <w:br/>
        <w:t>4 клотримазол (балл - 9)</w:t>
        <w:br/>
        <w:t>5 форкан (балл - 0)</w:t>
        <w:br/>
        <w:br/>
        <w:t>43 Противогрибковым действием обладают шампуни все, кроме:</w:t>
        <w:br/>
        <w:br/>
        <w:t>Варианты ответов</w:t>
        <w:br/>
        <w:t>1 Низорал (балл - 0)</w:t>
        <w:br/>
        <w:t>2 Кето-плюс (балл - 0)</w:t>
        <w:br/>
        <w:t>3 Перхотал (балл - 0)</w:t>
        <w:br/>
        <w:t>4 Себозол (балл - 0)</w:t>
        <w:br/>
        <w:t>5 Фридерм-рН-баланс (балл - 9)</w:t>
        <w:br/>
        <w:br/>
        <w:t>44 Противопоказания для лечения низоралом являются:</w:t>
        <w:br/>
        <w:br/>
        <w:t>Варианты ответов</w:t>
        <w:br/>
        <w:t>1 повышенная чувствительность к препарату (балл - 9)</w:t>
        <w:br/>
        <w:t>2 недостаточность кровообращения (балл - 0)</w:t>
        <w:br/>
        <w:t>3 снижение слуха (балл - 0)</w:t>
        <w:br/>
        <w:t>4 заболевания органов дыхания (балл - 0)</w:t>
        <w:br/>
        <w:t>5 болезни органов мошонки (балл - 0)</w:t>
        <w:br/>
        <w:br/>
        <w:t>45 Клиническими формы кандидоза являются:</w:t>
        <w:br/>
        <w:br/>
        <w:t>Варианты ответов</w:t>
        <w:br/>
        <w:t>1 кандидоз слизистых оболочек (балл - 9)</w:t>
        <w:br/>
        <w:t>2 гиперемированная (балл - 0)</w:t>
        <w:br/>
        <w:t>3 дисгидротическая (балл - 0)</w:t>
        <w:br/>
        <w:t>4 гиперкератотическая (балл - 0)</w:t>
        <w:br/>
        <w:t>5 атрофическая (балл - 0)</w:t>
        <w:br/>
        <w:br/>
        <w:t>46 Наиболее часто у ВИЧ-положительных больных встречается кандидоз:</w:t>
        <w:br/>
        <w:br/>
        <w:t>Варианты ответов</w:t>
        <w:br/>
        <w:t>1 кандидоз кожи рук (балл - 0)</w:t>
        <w:br/>
        <w:t>2 кандидоз кожи щёк (балл - 0)</w:t>
        <w:br/>
        <w:t>3 кандидоз генитальный (балл - 0)</w:t>
        <w:br/>
        <w:t>4 кандидозный сепсис (балл - 0)</w:t>
        <w:br/>
        <w:t>5 кандидоз слизистой рта (балл - 9)</w:t>
        <w:br/>
        <w:br/>
        <w:t>47 Candida albicans  является нормальной частью флоры:</w:t>
        <w:br/>
        <w:br/>
        <w:t>Варианты ответов</w:t>
        <w:br/>
        <w:t>1 рта (балл - 9)</w:t>
        <w:br/>
        <w:t>2 волос (балл - 0)</w:t>
        <w:br/>
        <w:t>3 потовых желёз (балл - 0)</w:t>
        <w:br/>
        <w:t>4 ногтей (балл - 0)</w:t>
        <w:br/>
        <w:t>5 сальных желёз (балл - 0)</w:t>
        <w:br/>
        <w:br/>
        <w:t>48 Глубокий микоз ставится на основании:</w:t>
        <w:br/>
        <w:br/>
        <w:t>Варианты ответов</w:t>
        <w:br/>
        <w:t>1 анамнеза больного (балл - 0)</w:t>
        <w:br/>
        <w:t>2 микроскопического исследования патологического материала (балл - 9)</w:t>
        <w:br/>
        <w:t>3 рассказа больного (балл - 0)</w:t>
        <w:br/>
        <w:t>4 зуда (балл - 0)</w:t>
        <w:br/>
        <w:t>5 анамнеза родителей (балл - 0)</w:t>
        <w:br/>
        <w:br/>
        <w:t>49 Для подтверждения диагноза кандидоз гладкой кожи доста-</w:t>
      </w:r>
    </w:p>
    <w:p>
      <w:pPr>
        <w:pStyle w:val="PreformattedText"/>
        <w:bidi w:val="0"/>
        <w:spacing w:before="0" w:after="0"/>
        <w:jc w:val="left"/>
        <w:rPr/>
      </w:pPr>
      <w:r>
        <w:rPr/>
        <w:t>точно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клинических проявлений (балл - 0)</w:t>
        <w:br/>
        <w:t>2 обнаружения псевдомицелия при микроскопическом исследо¬вании (балл - 9)</w:t>
        <w:br/>
        <w:t>3 анамнеза жизни (балл - 0)</w:t>
        <w:br/>
        <w:t>4 наличие сахарного диабета у больного (балл - 0)</w:t>
        <w:br/>
        <w:t>5 анамнеза болезни (балл - 0)</w:t>
        <w:br/>
        <w:br/>
        <w:t>50 Для лечения ногтевых пластинок можно применять всё, кроме:</w:t>
        <w:br/>
        <w:br/>
        <w:t>Варианты ответов</w:t>
        <w:br/>
        <w:t>1 раствор йода (балл - 0)</w:t>
        <w:br/>
        <w:t>2 лак «Лоцерил» (балл - 0)</w:t>
        <w:br/>
        <w:t>3 лак «Батрафен» (балл - 0)</w:t>
        <w:br/>
        <w:t>4 удаление ногтевых пластинок (балл - 0)</w:t>
        <w:br/>
        <w:t>5 дистиллированную воду (балл - 9)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