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 Неинфекционные дерматозы(продолжение)</w:t>
        <w:br/>
        <w:br/>
        <w:br/>
        <w:t>Вопрос</w:t>
        <w:br/>
        <w:t>81 Лимфоплазия кожи проявляется:</w:t>
        <w:br/>
        <w:br/>
        <w:t>Варианты ответов</w:t>
        <w:br/>
        <w:t>1 телеангиэктазиями (балл - 0)</w:t>
        <w:br/>
        <w:t>2 бляшками (балл - 9)</w:t>
        <w:br/>
        <w:t>3 атрофией (балл - 0)</w:t>
        <w:br/>
        <w:t>4 гипертрофией (балл - 0)</w:t>
        <w:br/>
        <w:t>5 нежелательным ростом волос (балл - 0)</w:t>
        <w:br/>
        <w:br/>
        <w:t>82 Чаще всего эритроплазия Кейра локализуется:</w:t>
        <w:br/>
        <w:br/>
        <w:t>Варианты ответов</w:t>
        <w:br/>
        <w:t>1 на коже кистей (балл - 0)</w:t>
        <w:br/>
        <w:t>2 на коже туловища (балл - 0)</w:t>
        <w:br/>
        <w:t>3 в области головки полового члена у мужчин (балл - 9)</w:t>
        <w:br/>
        <w:t>4 в области половых органов женщин (балл - 0)</w:t>
        <w:br/>
        <w:t>5 на коже нижних конечностей (балл - 0)</w:t>
        <w:br/>
        <w:br/>
        <w:t>83 Актиническая кератома — это:</w:t>
        <w:br/>
        <w:br/>
        <w:t>Варианты ответов</w:t>
        <w:br/>
        <w:t>1 Любая кератома на коже туловища (балл - 0)</w:t>
        <w:br/>
        <w:t>2 кератома на открытых участках кожи у лиц, длительно подвергающихся инсоляции (балл - 9)</w:t>
        <w:br/>
        <w:t>3 любая кератома на тыле кистей (балл - 0)</w:t>
        <w:br/>
        <w:t>4 кератома, появившаяся после солнечного ожога (балл - 0)</w:t>
        <w:br/>
        <w:t>5 любая кератома на лице (балл - 0)</w:t>
        <w:br/>
        <w:br/>
        <w:t>84 При геморрагическом васкулите сыпь приобретает геморрагический характер наиболее часто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с момента появления (балл - 0)</w:t>
        <w:br/>
        <w:t>2 через 1-2 дня (балл - 9)</w:t>
        <w:br/>
        <w:t>3 через 4-5 дней после приема лекарств (балл - 0)</w:t>
        <w:br/>
        <w:t>4 через 7-8 дней (балл - 0)</w:t>
        <w:br/>
        <w:t>5 через 10-12 дней (балл - 0)</w:t>
        <w:br/>
        <w:br/>
        <w:t>85 Для кожной формы узелкового периартериита не характерны:</w:t>
        <w:br/>
        <w:br/>
        <w:t>Варианты ответов</w:t>
        <w:br/>
        <w:t>1 истинный полиморфизм сыпи (балл - 0)</w:t>
        <w:br/>
        <w:t>2 разной величины болезненные при пальпации узелки, расположенные по ходу крупных сосудов (балл - 0)</w:t>
        <w:br/>
        <w:t>3 ливедо (балл - 0)</w:t>
        <w:br/>
        <w:t>4 изъязвления и симптом кровоточащего узла (балл - 0)</w:t>
        <w:br/>
        <w:t>5 крупные, безболезненные узлы (балл - 9)</w:t>
        <w:br/>
        <w:br/>
        <w:t>86 Кожная форма узелкового периартериита — это:</w:t>
        <w:br/>
        <w:br/>
        <w:t>Варианты ответов</w:t>
        <w:br/>
        <w:t>1 любая форма, при которой наряду с поражением сосудов внутренних органов имеется поражение сосудов кожи (балл - 0)</w:t>
        <w:br/>
        <w:t>2 начальная стадия заболевания (балл - 0)</w:t>
        <w:br/>
        <w:t>3 особая форма заболевания с поражением сосудов только кожи и более доброкачественным течением (балл - 9)</w:t>
        <w:br/>
        <w:t>4 поздняя стадия заболевания (балл - 0)</w:t>
        <w:br/>
        <w:t>5 терминальная стадия заболевания (балл - 0)</w:t>
        <w:br/>
        <w:br/>
        <w:t>87 При геморрагическом васкулите наиболее часто возникает:</w:t>
        <w:br/>
        <w:br/>
        <w:t>Варианты ответов</w:t>
        <w:br/>
        <w:t>1 кровоизлияние в слизистую оболочку рта (балл - 0)</w:t>
        <w:br/>
        <w:t>2 кровоизлияние в слизистую оболочку желудочно-кишечного тракта (балл - 9)</w:t>
        <w:br/>
        <w:t>3 кровоизлияние в конъюнктиву (балл - 0)</w:t>
        <w:br/>
        <w:t>4 кровоизлияние во всех перечисленных локализациях (балл - 0)</w:t>
        <w:br/>
        <w:t>5 кровоизлияние в слизистые оболочки не характерны (балл - 0)</w:t>
        <w:br/>
        <w:br/>
        <w:t>88 Для дермального папуло-некротического васкулита характерны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диссеминированное расположение (балл - 0)</w:t>
        <w:br/>
        <w:t>2 локализация на сгибательной стороне конечностей (балл - 0)</w:t>
        <w:br/>
        <w:t>3 локализация на разгибательной стороне конечностей (балл - 9)</w:t>
        <w:br/>
        <w:t>4 частые поражения лица (балл - 0)</w:t>
        <w:br/>
        <w:t>5 поражение кистей стоп (балл - 0)</w:t>
        <w:br/>
        <w:br/>
        <w:t>89 Рубцы при разрешении элементов некротической пурпуры:</w:t>
        <w:br/>
        <w:br/>
        <w:t>Варианты ответов</w:t>
        <w:br/>
        <w:t>1 поверхностные едва заметные (балл - 0)</w:t>
        <w:br/>
        <w:t>2 оспенновидные одинаковые по размерам и очертаниям (балл - 0)</w:t>
        <w:br/>
        <w:t>3 разнообразные по размерам глубине и очертаниям (балл - 9)</w:t>
        <w:br/>
        <w:t>4 рубцы не остаются (балл - 0)</w:t>
        <w:br/>
        <w:t>5 глубоки, гипертрофированные (балл - 0)</w:t>
        <w:br/>
        <w:br/>
        <w:t>90 Для болезни Шамберга не характерны:</w:t>
        <w:br/>
        <w:br/>
        <w:t>Варианты ответов</w:t>
        <w:br/>
        <w:t>1 локализации на тыле стоп, области голеностопных суставов, голенях (балл - 0)</w:t>
        <w:br/>
        <w:t>2 симметричности поражения (балл - 0)</w:t>
        <w:br/>
        <w:t>3 пузыри с геморрагическим содержимым (балл - 9)</w:t>
        <w:br/>
        <w:t>4 коричневой пигментации (балл - 0)</w:t>
        <w:br/>
        <w:t>5 изъязвления с некротизацией и последующим рубцеванием (балл - 0)</w:t>
        <w:br/>
        <w:br/>
        <w:t>91 Для тяжёлых случаев ливедо-васкулита не характерны:</w:t>
        <w:br/>
        <w:br/>
        <w:t>Варианты ответов</w:t>
        <w:br/>
        <w:t>1 болезненные плотные узлы (балл - 0)</w:t>
        <w:br/>
        <w:t>2 обширные некрозы (балл - 0)</w:t>
        <w:br/>
        <w:t>3 глубокие, медленно заживающие язвы (балл - 0)</w:t>
        <w:br/>
        <w:t>4 депигментированные рубцы с зоной гиперпигментации вокруг (балл - 0)</w:t>
        <w:br/>
        <w:t>5 анестезия в области узлов и язв (балл - 9)</w:t>
        <w:br/>
        <w:br/>
        <w:t>92 Узелки при узелковом периартериите:</w:t>
        <w:br/>
        <w:br/>
        <w:t>Варианты ответов</w:t>
        <w:br/>
        <w:t>1 мягкие, болезненные, диаметром от 1 см и более, расположены по ходу сосудов и ливедо (балл - 0)</w:t>
        <w:br/>
        <w:t>2 плотноватые, болезненные при пальпации, диаметром до 0,5-1 см, расположены по ходу сосудов и ливедо (балл - 9)</w:t>
        <w:br/>
        <w:t>3 разной величины, болезненные, расположены диссеминированно, вне связи с сосудами (балл - 0)</w:t>
        <w:br/>
        <w:t>4 мягкие, болезненные по ходу сосудов и ливедо диаметром 2см  и более (балл - 0)</w:t>
        <w:br/>
        <w:t>5 крупные тестоватые узлы, диаметром 3 см и более (балл - 0)</w:t>
        <w:br/>
        <w:br/>
        <w:t>93 Для старческой пурпуры не характерны:</w:t>
        <w:br/>
        <w:br/>
        <w:t>Варианты ответов</w:t>
        <w:br/>
        <w:t>1 обширные с неровными краями синяки (балл - 0)</w:t>
        <w:br/>
        <w:t>2 тёмные пигментные пятна (балл - 0)</w:t>
        <w:br/>
        <w:t>3 локализация на открытых участках тела, голове, лице, шее (балл - 0)</w:t>
        <w:br/>
        <w:t>4 тёмные пятна на губах и слизистой рта (балл - 0)</w:t>
        <w:br/>
        <w:t>5 множественные сенильные кератомы (балл - 9)</w:t>
        <w:br/>
        <w:br/>
        <w:t>94 При старческой пурпуре связь между степенью остеопороза и выраженностью пурпуры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постоянная (балл - 0)</w:t>
        <w:br/>
        <w:t>2 отсутствует (балл - 9)</w:t>
        <w:br/>
        <w:t>3 не закономерна (балл - 0)</w:t>
        <w:br/>
        <w:t>4 существует только у женщин (балл - 0)</w:t>
        <w:br/>
        <w:t>5 выявляется только у мужчин (балл - 0)</w:t>
        <w:br/>
        <w:br/>
        <w:t>95 Наиболее характерным серологическим показателем для герпеса беременных являе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реакция связывания комплемента с антителами против антигенов базальной мембраны кожи при иммунофлюоресцентном исследовании сыворотки крови беременной женщины (балл - 9)</w:t>
        <w:br/>
        <w:t>2 антиядерные антитела (балл - 0)</w:t>
        <w:br/>
        <w:t>3 фактор Хазерика (балл - 0)</w:t>
        <w:br/>
        <w:t>4 повышение уровня IgA (балл - 0)</w:t>
        <w:br/>
        <w:t>5 повышение титра кожно-сенсибилизирующих антител (балл - 0)</w:t>
        <w:br/>
        <w:br/>
        <w:t>96 Прогрессирующая стадия вульгарной пузырчатки характеризуе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появлением свежих папул (балл - 0)</w:t>
        <w:br/>
        <w:t>2 синдром Кушинга (балл - 0)</w:t>
        <w:br/>
        <w:t>3 периферическим ростом пузырей и эрозий (балл - 9)</w:t>
        <w:br/>
        <w:t>4 слиянием пузырей и эрозий (балл - 0)</w:t>
        <w:br/>
        <w:t>5 усилением воспалительных явлений вокруг пузырей (балл - 0)</w:t>
        <w:br/>
        <w:br/>
        <w:t>97 Лечение ограниченной склеродермии следует проводить до:</w:t>
        <w:br/>
        <w:br/>
        <w:t>Варианты ответов</w:t>
        <w:br/>
        <w:t>1 прекращения появления свежих элементов (балл - 0)</w:t>
        <w:br/>
        <w:t>2 исчезновения лилового венчика вокруг бляшек (балл - 0)</w:t>
        <w:br/>
        <w:t>3 прекращения роста очагов (балл - 0)</w:t>
        <w:br/>
        <w:t>4 исчезновения уплотнения склеродермических бляшек (балл - 9)</w:t>
        <w:br/>
        <w:t>5 полного рассасывания очагов или формирования атрофии на месте всех имевшихся бляшек (балл - 0)</w:t>
        <w:br/>
        <w:br/>
        <w:t>98 Для болезни белых пятен характерно:</w:t>
        <w:br/>
        <w:br/>
        <w:t>Варианты ответов</w:t>
        <w:br/>
        <w:t>1 гипохромные пятна диаметром 5 мм (балл - 9)</w:t>
        <w:br/>
        <w:t>2 атрофия кожи (балл - 0)</w:t>
        <w:br/>
        <w:t>3 множественность очагов (балл - 0)</w:t>
        <w:br/>
        <w:t>4 сохранение структуры кожи (балл - 0)</w:t>
        <w:br/>
        <w:t>5 гиперпигментация (балл - 0)</w:t>
        <w:br/>
        <w:br/>
        <w:t>99 Ограниченная склеродермия проявляется следующими клиническими формами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бляшечная, линейная (балл - 9)</w:t>
        <w:br/>
        <w:t>2 эозофильный фасциит Шульмана (балл - 0)</w:t>
        <w:br/>
        <w:t>3 анетодермия (балл - 0)</w:t>
        <w:br/>
        <w:t>4 крауроз вульвы (балл - 0)</w:t>
        <w:br/>
        <w:t>5 узловатый периартериит (балл - 0)</w:t>
        <w:br/>
        <w:br/>
        <w:t>100 Клиническими   признаками   активности   патологического процесса при бляшечной склеродермии являю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бляшки округлой конфигурации розоватого цвета с сиреневым венчиком (балл - 9)</w:t>
        <w:br/>
        <w:t>2 очаги атрофии (балл - 0)</w:t>
        <w:br/>
        <w:t>3 бляшки розового цвета (балл - 0)</w:t>
        <w:br/>
        <w:t>4 очаги пигментации (балл - 0)</w:t>
        <w:br/>
        <w:t>5 очаги телеангиоэктазии (балл - 0)</w:t>
        <w:br/>
        <w:br/>
        <w:t>101 На коже разгибательной поверхности коленных и локтевых суставов очаги неправильной формы, красного цвета, по всей поверхности покрытые белесоватыми чешуйками. Ваш предположительный диагноз?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бляшечная склеродермия (балл - 0)</w:t>
        <w:br/>
        <w:t>2 псориаз (балл - 9)</w:t>
        <w:br/>
        <w:t>3 нейродермит (балл - 0)</w:t>
        <w:br/>
        <w:t>4 очаговый гиперкератоз (балл - 0)</w:t>
        <w:br/>
        <w:t>5 кератодермия (балл - 0)</w:t>
        <w:br/>
        <w:br/>
        <w:t>102 Начальная стадия системной склеродермии может проявляться (исключите неправильный ответ):</w:t>
        <w:br/>
        <w:br/>
        <w:t>Варианты ответов</w:t>
        <w:br/>
        <w:t>1 болезнь Рейно (балл - 0)</w:t>
        <w:br/>
        <w:t>2 поражение сердца (балл - 0)</w:t>
        <w:br/>
        <w:t>3 плоскостопие (балл - 9)</w:t>
        <w:br/>
        <w:t>4 бляшки округлой конфигурации восковидно-розового цвета с поверхностным уплотнением и сиреневатым венчиком (балл - 0)</w:t>
        <w:br/>
        <w:t>5 висцеропатии (балл - 0)</w:t>
        <w:br/>
        <w:br/>
        <w:t>103 Основным  медикаментозными  средствами  в лечении  бляшечной склеродермии в фазе отёка и уплотнения являю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препараты кальция (балл - 0)</w:t>
        <w:br/>
        <w:t>2 препараты пенициллинового ряда (балл - 9)</w:t>
        <w:br/>
        <w:t>3 фторхинолоновые препараты (балл - 0)</w:t>
        <w:br/>
        <w:t>4 сосудосуживающие препараты (балл - 0)</w:t>
        <w:br/>
        <w:t>5 сульфаниламиды (балл - 0)</w:t>
        <w:br/>
        <w:br/>
        <w:t>104 Характерными  клиническими  признаками дерматомиозита являются (исключите неправильный ответ)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катаракта (балл - 9)</w:t>
        <w:br/>
        <w:t>2 полиневрит (балл - 0)</w:t>
        <w:br/>
        <w:t>3 анемия (балл - 0)</w:t>
        <w:br/>
        <w:t>4 полисерозиты (балл - 0)</w:t>
        <w:br/>
        <w:t>5 миокардит (балл - 0)</w:t>
        <w:br/>
        <w:br/>
        <w:t>105 Липоидный некробиоз наиболее характерен для пациентов с:</w:t>
        <w:br/>
        <w:br/>
        <w:t>Варианты ответов</w:t>
        <w:br/>
        <w:t>1 гипотиреозом (балл - 0)</w:t>
        <w:br/>
        <w:t>2 гипертиреозом (балл - 0)</w:t>
        <w:br/>
        <w:t>3 сахарным диабетом (балл - 9)</w:t>
        <w:br/>
        <w:t>4 ранним половым созреванием (балл - 0)</w:t>
        <w:br/>
        <w:t>5 психосоматическими расстройствами (балл - 0)</w:t>
        <w:br/>
        <w:br/>
        <w:t>106 Гипохромные пятна могут быть  проявлением следующих заболеваний ( выберите неправильный ответ):</w:t>
        <w:br/>
        <w:br/>
        <w:t>Варианты ответов</w:t>
        <w:br/>
        <w:t>1 витилиго (балл - 0)</w:t>
        <w:br/>
        <w:t>2 отрубевидный лишай (балл - 0)</w:t>
        <w:br/>
        <w:t>3 сифилис (балл - 0)</w:t>
        <w:br/>
        <w:t>4 контагиозный моллюск (балл - 0)</w:t>
        <w:br/>
        <w:t>5 лихен атрофический (балл - 9)</w:t>
        <w:br/>
        <w:br/>
        <w:t>107 Прогрессирующая идиопатическая атрофия кожи характеризуется (исключите неправильный ответ)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возникновения только в глубоком старческом возрасте (балл - 9)</w:t>
        <w:br/>
        <w:t>2 начало поражения с дистальных отделов конечностей (балл - 0)</w:t>
        <w:br/>
        <w:t>3 тестоватым инфильтратом и отёком (балл - 0)</w:t>
        <w:br/>
        <w:t>4 последующим побледнением с сиреневым или перламутровым оттенком, мелко пластинчатым шелушением, морщинистостью, истончением (балл - 0)</w:t>
        <w:br/>
        <w:t>5 снижением сало- и потоотделения, выпадением волос (балл - 0)</w:t>
        <w:br/>
        <w:br/>
        <w:t>108 Исходом поражения мышц при дерматомиозите может быть:</w:t>
        <w:br/>
        <w:br/>
        <w:t>Варианты ответов</w:t>
        <w:br/>
        <w:t>1 мышечная атрофия (балл - 9)</w:t>
        <w:br/>
        <w:t>2 микседема (балл - 0)</w:t>
        <w:br/>
        <w:t>3 липоиный некробиоз (балл - 0)</w:t>
        <w:br/>
        <w:t>4 гиперпигментация кожи (балл - 0)</w:t>
        <w:br/>
        <w:t>5 амилоидоз (балл - 0)</w:t>
        <w:br/>
        <w:br/>
        <w:t>109 При длительном применении пенициллина для лечения больных склеродермией возможны побочные явления (исключить неправильный ответ)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токсикодермия (балл - 0)</w:t>
        <w:br/>
        <w:t>2 анемия (балл - 0)</w:t>
        <w:br/>
        <w:t>3 кандидоз (балл - 0)</w:t>
        <w:br/>
        <w:t>4 цинкдефицитное состояние (балл - 9)</w:t>
        <w:br/>
        <w:t>5 постинъекционные абсцессы (балл - 0)</w:t>
        <w:br/>
        <w:br/>
        <w:t>110 Поздняя порфирия взрослых  характеризуется (выберите неправильный ответ):</w:t>
        <w:br/>
        <w:br/>
        <w:t>Варианты ответов</w:t>
        <w:br/>
        <w:t>1 начало заболевания во взрослом возрасте (балл - 0)</w:t>
        <w:br/>
        <w:t>2 поражает чаще женщин (балл - 9)</w:t>
        <w:br/>
        <w:t>3 связана со злоупотреблением алкоголя (балл - 0)</w:t>
        <w:br/>
        <w:t>4 повышенной фоточувствительностью (балл - 0)</w:t>
        <w:br/>
        <w:t>5 высоким уровнем уропорфиринов в моче (балл - 0)</w:t>
        <w:br/>
        <w:br/>
        <w:t>111 Для больного Кнаппа-Кромровера ( нарушение триптофанового обмена) характерно всё, кроме:</w:t>
        <w:br/>
        <w:br/>
        <w:t>Варианты ответов</w:t>
        <w:br/>
        <w:t>1 начало сразу после рождения (балл - 0)</w:t>
        <w:br/>
        <w:t>2 повышенная фоточувствительность (балл - 0)</w:t>
        <w:br/>
        <w:t>3 умственная отсталость (балл - 0)</w:t>
        <w:br/>
        <w:t>4 микроцефалия (балл - 0)</w:t>
        <w:br/>
        <w:t>5 множественные пигментные невусы (балл - 9)</w:t>
        <w:br/>
        <w:br/>
        <w:t>112 Для синдрома Блума (врождённый дискератоз) характерно всё, кроме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задержка физического развития (балл - 0)</w:t>
        <w:br/>
        <w:t>2 гигантизм (балл - 9)</w:t>
        <w:br/>
        <w:t>3 фотодерматит (балл - 0)</w:t>
        <w:br/>
        <w:t>4 башенный череп (балл - 0)</w:t>
        <w:br/>
        <w:t>5 врождённая аномалия зубов (балл - 0)</w:t>
        <w:br/>
        <w:br/>
        <w:t>113 Прогерия взрослых характеризуется всем, кроме:</w:t>
        <w:br/>
        <w:br/>
        <w:t>Варианты ответов</w:t>
        <w:br/>
        <w:t>1 геродермия преждевременная (балл - 0)</w:t>
        <w:br/>
        <w:t>2 катаракта (балл - 0)</w:t>
        <w:br/>
        <w:t>3 суставная контрактура (балл - 0)</w:t>
        <w:br/>
        <w:t>4 ранняя менопауза (балл - 0)</w:t>
        <w:br/>
        <w:t>5 зубы Гетчинсона (балл - 9)</w:t>
        <w:br/>
        <w:br/>
        <w:t>114 Дифференциальный диагноз ринофимы проводят с заболеваниями, кроме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лимфома (балл - 0)</w:t>
        <w:br/>
        <w:t>2 лепра (балл - 0)</w:t>
        <w:br/>
        <w:t>3 фиброма (балл - 0)</w:t>
        <w:br/>
        <w:t>4 рак кожи (балл - 0)</w:t>
        <w:br/>
        <w:t>5 контагиозный моллюск (балл - 9)</w:t>
        <w:br/>
        <w:br/>
        <w:t>115 У больных при гипотиреозе наблюдаются  изменения ногтей в виде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онихогрифоза (балл - 0)</w:t>
        <w:br/>
        <w:t>2 онихолизиса (балл - 0)</w:t>
        <w:br/>
        <w:t>3 подногтевого гиперкератоза (балл - 0)</w:t>
        <w:br/>
        <w:t>4 лахионихии (балл - 0)</w:t>
        <w:br/>
        <w:t>5 онихолизиса (балл - 9)</w:t>
        <w:br/>
        <w:br/>
        <w:t>116 У больных при гипотиреозе наблюдается:</w:t>
        <w:br/>
        <w:br/>
        <w:t>Варианты ответов</w:t>
        <w:br/>
        <w:t>1 гипертрофия сальных желёз (балл - 0)</w:t>
        <w:br/>
        <w:t>2 утолщение волос (балл - 0)</w:t>
        <w:br/>
        <w:t>3 атрофия сальных желёз (балл - 9)</w:t>
        <w:br/>
        <w:t>4 гиперсаливация (балл - 0)</w:t>
        <w:br/>
        <w:t>5 гипертрихоз (балл - 0)</w:t>
        <w:br/>
        <w:br/>
        <w:t>117 При   гипотиреозе   наблюдается   следующие   разновидности микседемы кожи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генерализованная (балл - 0)</w:t>
        <w:br/>
        <w:t>2 претибиальная (балл - 0)</w:t>
        <w:br/>
        <w:t>3 узелковая (балл - 0)</w:t>
        <w:br/>
        <w:t>4 микседема лица (балл - 0)</w:t>
        <w:br/>
        <w:t>5 всё верно (балл - 9)</w:t>
        <w:br/>
        <w:br/>
        <w:t>118 При гипотиреозе является характерным:</w:t>
        <w:br/>
        <w:br/>
        <w:t>Варианты ответов</w:t>
        <w:br/>
        <w:t>1 гиперсаливация (балл - 0)</w:t>
        <w:br/>
        <w:t>2 гипосаливация (балл - 0)</w:t>
        <w:br/>
        <w:t>3 изменений функции сальных желёз не наблюдается (балл - 0)</w:t>
        <w:br/>
        <w:t>4 утолщение ногтей (балл - 0)</w:t>
        <w:br/>
        <w:t>5 утолщение кожи (балл - 9)</w:t>
        <w:br/>
        <w:br/>
        <w:t>119 Слизистая оболочка губ и щёк при гипотиреозе:</w:t>
        <w:br/>
        <w:br/>
        <w:t>Варианты ответов</w:t>
        <w:br/>
        <w:t>1 не изменена (балл - 0)</w:t>
        <w:br/>
        <w:t>2 имеет яркую окраску (балл - 0)</w:t>
        <w:br/>
        <w:t>3 бледная, анемичная (балл - 9)</w:t>
        <w:br/>
        <w:t>4 розовая (балл - 0)</w:t>
        <w:br/>
        <w:t>5 отёчная (балл - 0)</w:t>
        <w:br/>
        <w:br/>
        <w:t>120 Кожа у больных генерализованной микседемой на вид:</w:t>
        <w:br/>
        <w:br/>
        <w:t>Варианты ответов</w:t>
        <w:br/>
        <w:t>1 обычной окраски (балл - 0)</w:t>
        <w:br/>
        <w:t>2 розового цвета с синюшным оттенком (балл - 0)</w:t>
        <w:br/>
        <w:t>3 бледная, нередко с желтоватым оттенком (балл - 9)</w:t>
        <w:br/>
        <w:t>4 утолщена (балл - 0)</w:t>
        <w:br/>
        <w:t>5 истончена (балл - 0)</w:t>
        <w:br/>
        <w:br/>
        <w:t>121 Первичным элементом при кольцевидной гранулёме являе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гладкие, мелкие узелки, красновато-фиолетового цвета (балл - 0)</w:t>
        <w:br/>
        <w:t>2 плоские узелки мягкой консистенции красновато-коричневого цвета (балл - 0)</w:t>
        <w:br/>
        <w:t>3 мелкие, плотные, гладкие узелки цвета нормальной кожи (балл - 0)</w:t>
        <w:br/>
        <w:t>4 инфильтративные бляшки фиолетово-розового цвета (балл - 9)</w:t>
        <w:br/>
        <w:t>5 пятно (балл - 0)</w:t>
        <w:br/>
        <w:br/>
        <w:t>122 Кератоз солнечный чаще встречается:</w:t>
        <w:br/>
        <w:br/>
        <w:t>Варианты ответов</w:t>
        <w:br/>
        <w:t>1 у детей (балл - 0)</w:t>
        <w:br/>
        <w:t>2 у женщин (балл - 0)</w:t>
        <w:br/>
        <w:t>3 у мужчин (балл - 9)</w:t>
        <w:br/>
        <w:t>4 не зависит от пола (балл - 0)</w:t>
        <w:br/>
        <w:t>5 не зависит от возраста (балл - 0)</w:t>
        <w:br/>
        <w:br/>
        <w:t>123 Характерными   симптомами   для   синдрома   Мелькерсона-Розенталя являю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макрохейлит (балл - 9)</w:t>
        <w:br/>
        <w:t>2 микрохейлит (балл - 0)</w:t>
        <w:br/>
        <w:t>3 уменьшенный язык (балл - 0)</w:t>
        <w:br/>
        <w:t>4 гипосаливация (балл - 0)</w:t>
        <w:br/>
        <w:t>5 гиперсаливация (балл - 0)</w:t>
        <w:br/>
        <w:br/>
        <w:t>124 В патогенезе розацеа имеют значение следующие факторы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ангионевротические расстройства (балл - 0)</w:t>
        <w:br/>
        <w:t>2 инсоляция (балл - 0)</w:t>
        <w:br/>
        <w:t>3 заболевания пищеварительных органов (балл - 9)</w:t>
        <w:br/>
        <w:t>4 онихомикозы (балл - 0)</w:t>
        <w:br/>
        <w:t>5 непереносимость глютена (балл - 0)</w:t>
        <w:br/>
        <w:br/>
        <w:t>125 Себорея не способствует развитию всех перечисленных ниже заболеваний, кроме:</w:t>
        <w:br/>
        <w:br/>
        <w:t>Варианты ответов</w:t>
        <w:br/>
        <w:t>1 вульгарных угрей (балл - 0)</w:t>
        <w:br/>
        <w:t>2 розовых угрей (балл - 0)</w:t>
        <w:br/>
        <w:t>3 себорейного дерматита (балл - 9)</w:t>
        <w:br/>
        <w:t>4 ринофимы (балл - 0)</w:t>
        <w:br/>
        <w:t>5 ксантелазмы (балл - 0)</w:t>
        <w:br/>
        <w:br/>
        <w:t>126 Предрасполагающими факторами развития периорального дерматита могут быть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себорея (балл - 0)</w:t>
        <w:br/>
        <w:t>2 наличие очагов хронической инфекции (балл - 0)</w:t>
        <w:br/>
        <w:t>3 нарушение функции желудочно-кишечного тракта, дисбиоценоз кишечника (балл - 0)</w:t>
        <w:br/>
        <w:t>4 гормональные дисфункции (балл - 0)</w:t>
        <w:br/>
        <w:t>5 всё верно (балл - 9)</w:t>
        <w:br/>
        <w:br/>
        <w:t>127 При розацеа высыпания локализуются преимущественно:</w:t>
        <w:br/>
        <w:br/>
        <w:t>Варианты ответов</w:t>
        <w:br/>
        <w:t>1 на коже лица в области щёк (балл - 0)</w:t>
        <w:br/>
        <w:t>2 на коже груди и спины (балл - 0)</w:t>
        <w:br/>
        <w:t>3 на коже лба, подбородка, боковых поверхностях шеи (балл - 9)</w:t>
        <w:br/>
        <w:t>4 на коже вокруг рта (балл - 0)</w:t>
        <w:br/>
        <w:t>5 на коже вокруг глаз (балл - 0)</w:t>
        <w:br/>
        <w:br/>
        <w:t>128 При розацеа может поражаться:</w:t>
        <w:br/>
        <w:br/>
        <w:t>Варианты ответов</w:t>
        <w:br/>
        <w:t>1 слизистая полости рта (балл - 0)</w:t>
        <w:br/>
        <w:t>2 красная кайма губ (балл - 0)</w:t>
        <w:br/>
        <w:t>3 конъюнктива и роговица глаз (балл - 0)</w:t>
        <w:br/>
        <w:t>4 наружные слуховые ходы (балл - 9)</w:t>
        <w:br/>
        <w:t>5 слизистая носа (балл - 0)</w:t>
        <w:br/>
        <w:br/>
        <w:t>129 Факторами, отягощающими течение розацеа, являются все, кроме :</w:t>
        <w:br/>
        <w:br/>
        <w:t>Варианты ответов</w:t>
        <w:br/>
        <w:t>1 воздействие высоких и низких температур (балл - 0)</w:t>
        <w:br/>
        <w:t>2 применение кортикостероидных мазей (балл - 0)</w:t>
        <w:br/>
        <w:t>3 наличие demodex folliculorum (балл - 0)</w:t>
        <w:br/>
        <w:t>4 гипотония (балл - 9)</w:t>
        <w:br/>
        <w:t>5 нарушение диеты (балл - 0)</w:t>
        <w:br/>
        <w:br/>
        <w:t>130 При  обследовании  больных  герпетиформным дерматитом Дюринга выявляются (неправильные ответы)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подэпидермально расположенные пузыри (балл - 0)</w:t>
        <w:br/>
        <w:t>2 отложение иммуноглобулинов класса А в дермоэпидермальной зоне или в сосочковом слое дермы (балл - 0)</w:t>
        <w:br/>
        <w:t>3 эозинофилия в мазках отпечатках со дна пузыря и в пузырной жидкости (балл - 0)</w:t>
        <w:br/>
        <w:t>4 отрицательная проба Ядассона (балл - 0)</w:t>
        <w:br/>
        <w:t>5 акантолитические клетки в мазках-отпечатках (балл - 9)</w:t>
        <w:br/>
        <w:br/>
        <w:t>131 Буллёзная разновидность многоформной экссудативнои эритемы характеризуе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остротой течения с нарушением общего состояния (недомогание, повышение температуры, головная боль, артралгия) (балл - 0)</w:t>
        <w:br/>
        <w:t>2 зоной гиперемии вокруг пузырей и отечными эритематозными элементами с западением в центр (балл - 0)</w:t>
        <w:br/>
        <w:t>3 отрицательным симптомом Никольского (балл - 0)</w:t>
        <w:br/>
        <w:t>4 отсутствием акантолитических клеток (балл - 0)</w:t>
        <w:br/>
        <w:t>5 всё верно (балл - 9)</w:t>
        <w:br/>
        <w:br/>
        <w:t>132 Хроническая доброкачественная семейная пузырчатка Гужеро-Але-Хейли-Хейли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возникает в молодом возрасте (балл - 0)</w:t>
        <w:br/>
        <w:t>2 течение длительное, хроническое (балл - 0)</w:t>
        <w:br/>
        <w:t>3 общее состояние не нарушается (балл - 0)</w:t>
        <w:br/>
        <w:t>4 наследуется аутосомно-доминантно (балл - 0)</w:t>
        <w:br/>
        <w:t>5 всё верно (балл - 9)</w:t>
        <w:br/>
        <w:br/>
        <w:t>133 При хронической доброкачественной семейной пузырчатке Гужеро-Але-Хейли-Хейли характерны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пузыри небольшие, вскрываются быстро (балл - 0)</w:t>
        <w:br/>
        <w:t>2 имеется тенденция к слиянию пузырей (балл - 0)</w:t>
        <w:br/>
        <w:t>3 после вскрытия пузырей образуются эрозивные бляшки неправильных очертаний (балл - 0)</w:t>
        <w:br/>
        <w:t>4 излюбленная локализация: крупные складки, шея (балл - 0)</w:t>
        <w:br/>
        <w:t>5 все верно (балл - 9)</w:t>
        <w:br/>
        <w:br/>
        <w:t>134 При хронической доброкачественной семейной пузырчатке Гужеро-Але-Хейли-Хейли характерно всё, кроме:</w:t>
        <w:br/>
        <w:br/>
        <w:t>Варианты ответов</w:t>
        <w:br/>
        <w:t>1 симптом Никольского положительный вблизи пузыря (балл - 0)</w:t>
        <w:br/>
        <w:t>2 акантолитические клетки с признаками дискератоза обнаруживаются со дна свежих пузырей (балл - 0)</w:t>
        <w:br/>
        <w:t>3 пузыри располагаются внутри эпидермально (балл - 0)</w:t>
        <w:br/>
        <w:t>4 пузыри располагаются подэпидермально (балл - 9)</w:t>
        <w:br/>
        <w:t>5 эозинофилия в содержимом пузырей (балл - 0)</w:t>
        <w:br/>
        <w:br/>
        <w:t>135 Для рубцующего пемфигоида характерно всё, кроме:</w:t>
        <w:br/>
        <w:br/>
        <w:t>Варианты ответов</w:t>
        <w:br/>
        <w:t>1 симптом Никольского отрицательный (балл - 0)</w:t>
        <w:br/>
        <w:t>2 акантолитические клетки обнаруживаются (балл - 9)</w:t>
        <w:br/>
        <w:t>3 пузыри располагаются подэпидермально (балл - 0)</w:t>
        <w:br/>
        <w:t>4 возможно образование пузырей на коже (балл - 0)</w:t>
        <w:br/>
        <w:t>5 пузыри рецидивируют на старых очагах (балл - 0)</w:t>
        <w:br/>
        <w:br/>
        <w:t>136 Вегетируюшую пузырчатку характеризуют признаки:</w:t>
        <w:br/>
        <w:br/>
        <w:t>Варианты ответов</w:t>
        <w:br/>
        <w:t>1 излюбленная локализация: места перехода кожи в слизистую, крупные складки, область пупка (балл - 0)</w:t>
        <w:br/>
        <w:t>2 пузыри дряблые, быстро вскрываются, образующиеся эрозии имеют тенденцию к периферическому росту (балл - 0)</w:t>
        <w:br/>
        <w:t>3 на поверхности эрозий образуются ярко-красные вегетации со зловонным отделяемым (балл - 0)</w:t>
        <w:br/>
        <w:t>4 симптом Никольского положительный вблизи очагов (балл - 0)</w:t>
        <w:br/>
        <w:t>5 все верно (балл - 9)</w:t>
        <w:br/>
        <w:br/>
        <w:t>137 Вегетирующую пузырчатку дифференцируют со всем, кроме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широкие кондиломы (балл - 0)</w:t>
        <w:br/>
        <w:t>2 микоз крупных складок (балл - 0)</w:t>
        <w:br/>
        <w:t>3 пиодермия (балл - 0)</w:t>
        <w:br/>
        <w:t>4 инверсный псориаз (балл - 0)</w:t>
        <w:br/>
        <w:t>5 экзема (балл - 9)</w:t>
        <w:br/>
        <w:br/>
        <w:t>138 Вегетирующие дерматозы все, кроме:</w:t>
        <w:br/>
        <w:br/>
        <w:t>Варианты ответов</w:t>
        <w:br/>
        <w:t>1 вегетирующая пузырчатка (балл - 0)</w:t>
        <w:br/>
        <w:t>2 болезнь Готтрона (балл - 0)</w:t>
        <w:br/>
        <w:t>3 вегетирующая бромодерма (балл - 0)</w:t>
        <w:br/>
        <w:t>4 вегетирующая йододерма (балл - 0)</w:t>
        <w:br/>
        <w:t>5 актиномикоз (балл - 9)</w:t>
        <w:br/>
        <w:br/>
        <w:t>139 При листовидной пузырчатке характерны симптомы, кроме:</w:t>
        <w:br/>
        <w:br/>
        <w:t>Варианты ответов</w:t>
        <w:br/>
        <w:t>1 пузыри появляются на неизменной коже (балл - 0)</w:t>
        <w:br/>
        <w:t>2 положительный симптом Никольского (балл - 0)</w:t>
        <w:br/>
        <w:t>3 обширные эрозивные участки (балл - 0)</w:t>
        <w:br/>
        <w:t>4 выраженная болезненность (балл - 0)</w:t>
        <w:br/>
        <w:t>5 склонность к самопроизвольному разрешению (балл - 9)</w:t>
        <w:br/>
        <w:br/>
        <w:t>140 Дифференциальный диагноз пузырчатки проводят со всем, кроме:</w:t>
        <w:br/>
        <w:br/>
        <w:t>Варианты ответов</w:t>
        <w:br/>
        <w:t>1 синдром Лайеллла (балл - 0)</w:t>
        <w:br/>
        <w:t>2 синдром Стивенса-Джонсона (балл - 0)</w:t>
        <w:br/>
        <w:t>3 врождённый буллёзный эпидермолиз (балл - 0)</w:t>
        <w:br/>
        <w:t>4 буллёзная форма контактного дерматита (балл - 0)</w:t>
        <w:br/>
        <w:t>5 укусы насекомых (балл - 9)</w:t>
        <w:br/>
        <w:br/>
        <w:t>141 Общим признаком для субкорнеального пустулёза Снеддона-Уилкинсона и листовидной пузырчатки являе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напряженные пузыри, пузырьки, пустулы, фликтены (балл - 0)</w:t>
        <w:br/>
        <w:t>2 группировка элементов в виде дуг и гирлянд (балл - 0)</w:t>
        <w:br/>
        <w:t>3 фестончатые края очагов поражения (балл - 0)</w:t>
        <w:br/>
        <w:t>4 расположение пузыря под роговым слоем (балл - 9)</w:t>
        <w:br/>
        <w:t>5 отрицательный симптом Никольского (балл - 0)</w:t>
        <w:br/>
        <w:br/>
        <w:t>142 Общим признаком для бразильской и листовидной пузырчатки являе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эндемичный характер распространения (балл - 0)</w:t>
        <w:br/>
        <w:t>2 плоские пузыри на неизменённой или гиперемированной коже, серозно-кровянистые корки (балл - 9)</w:t>
        <w:br/>
        <w:t>3 медленно прогрессирующее течение (балл - 0)</w:t>
        <w:br/>
        <w:t>4 акантолитические клетки обнаруживаются (балл - 0)</w:t>
        <w:br/>
        <w:t>5 картина эксфолиативного дерматита (балл - 0)</w:t>
        <w:br/>
        <w:br/>
        <w:t>143 Себорейная пузырчатка характеризуется всеми признаками, кроме:</w:t>
        <w:br/>
        <w:br/>
        <w:t>Варианты ответов</w:t>
        <w:br/>
        <w:t>1 эритематозно-сквамозными очагами на лице в виде бабочки, груди, межлопаточной области (балл - 0)</w:t>
        <w:br/>
        <w:t>2 дряблыми пузырями с тонкой, быстро разрушающейся покрышкой (балл - 0)</w:t>
        <w:br/>
        <w:t>3 положительным симптомом Никольского (балл - 0)</w:t>
        <w:br/>
        <w:t>4 лечением глюкокортикоидами (балл - 0)</w:t>
        <w:br/>
        <w:t>5 отрицательным симптомом Никольского (балл - 9)</w:t>
        <w:br/>
        <w:br/>
        <w:t>144 Для хронической доброкачественной семейной пузырчатки характерно всё, кроме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образование пузырей на неизменённой или слегка гиперемированной коже с тонкой покрышкой и серозным содержимым (балл - 0)</w:t>
        <w:br/>
        <w:t>2 наличие эрозий (балл - 0)</w:t>
        <w:br/>
        <w:t>3 локализация высыпаний в крупных складках кожи, на шее (балл - 0)</w:t>
        <w:br/>
        <w:t>4 образования извилистых трещин в складках (балл - 0)</w:t>
        <w:br/>
        <w:t>5 акантолитические клетки не обнаруживаются (балл - 9)</w:t>
        <w:br/>
        <w:br/>
        <w:t>145 При лечении хронической доброкачественной семейной пузырчатки положительный эффект может быть получен при использовании лекарственных средств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антибиотиков (балл - 0)</w:t>
        <w:br/>
        <w:t>2 глюкокортикостероидов (балл - 9)</w:t>
        <w:br/>
        <w:t>3 сульфонидов (балл - 0)</w:t>
        <w:br/>
        <w:t>4 ретиноидов (балл - 0)</w:t>
        <w:br/>
        <w:t>5 сульфаниламидов (балл - 0)</w:t>
        <w:br/>
        <w:br/>
        <w:t>146 Различают следующие клинические типы пемфигоида:</w:t>
        <w:br/>
        <w:br/>
        <w:t>Варианты ответов</w:t>
        <w:br/>
        <w:t>1 локализованный (балл - 0)</w:t>
        <w:br/>
        <w:t>2 везикулёзный (балл - 0)</w:t>
        <w:br/>
        <w:t>3 пустулёзный (балл - 0)</w:t>
        <w:br/>
        <w:t>4 генерализованный (балл - 0)</w:t>
        <w:br/>
        <w:t>5 листовидный (балл - 9)</w:t>
        <w:br/>
        <w:br/>
        <w:t>147 При пемфигоиде:</w:t>
        <w:br/>
        <w:br/>
        <w:t>Варианты ответов</w:t>
        <w:br/>
        <w:t>1 пузыри крупные или мелкие, напряжённые (балл - 0)</w:t>
        <w:br/>
        <w:t>2 покрышка пузырей плотная (балл - 0)</w:t>
        <w:br/>
        <w:t>3 возможна самопроизвольная эпителизация эрозий, образовавшихся на месте вскрывшихся пузырей (балл - 0)</w:t>
        <w:br/>
        <w:t>4 выражена тенденция эрозий к периферическому росту (балл - 0)</w:t>
        <w:br/>
        <w:t>5 всё верно (балл - 9)</w:t>
        <w:br/>
        <w:br/>
        <w:t>148 Герпетиформный дерматит Дюринга характеризуют:</w:t>
        <w:br/>
        <w:br/>
        <w:t>Варианты ответов</w:t>
        <w:br/>
        <w:t>1 напряжённые мелкие пузыри и пузырьки, расположенные на отёчном и гиперемированном фоне (балл - 0)</w:t>
        <w:br/>
        <w:t>2 зуд в очагах поражения (балл - 0)</w:t>
        <w:br/>
        <w:t>3 эрозии, покрытые корками, быстро эпителизирующиеся (балл - 0)</w:t>
        <w:br/>
        <w:t>4 вторичная гиперпигментация на местах разрешившихся высыпаний (балл - 0)</w:t>
        <w:br/>
        <w:t>5 всё верно (балл - 9)</w:t>
        <w:br/>
        <w:br/>
        <w:t>149 В комплексное лечение при герпетиформном дерматите Дюринга не включаю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сульфоны (диафенилсульфон, дапсон, авлосульфон) (балл - 0)</w:t>
        <w:br/>
        <w:t>2 серосодержащие препараты (метионин, этамид, липоевая кислота) (балл - 9)</w:t>
        <w:br/>
        <w:t>3 сульфаниламиды (балл - 0)</w:t>
        <w:br/>
        <w:t>4 антиоксиданты (балл - 0)</w:t>
        <w:br/>
        <w:t>5 безглютеновая диета (балл - 0)</w:t>
        <w:br/>
        <w:br/>
        <w:t>150 Для синдрома Лайела характерно:</w:t>
        <w:br/>
        <w:br/>
        <w:t>Варианты ответов</w:t>
        <w:br/>
        <w:t>1 быстрое нарастание тяжести состояния (балл - 0)</w:t>
        <w:br/>
        <w:t>2 внезапный бурный некроз поверхностных участков кожи (балл - 0)</w:t>
        <w:br/>
        <w:t>3 сенсибилизация в анамнезе (балл - 0)</w:t>
        <w:br/>
        <w:t>4 тяжёлое общее состояние (балл - 0)</w:t>
        <w:br/>
        <w:t>5 всё верно (балл - 9)</w:t>
        <w:br/>
        <w:br/>
        <w:t>151 Для подрогового пустулёзного дерматоза Снеддона-Уилкинсона характерно всё, кроме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хроническое рецидивирующее течение (балл - 0)</w:t>
        <w:br/>
        <w:t>2 поверхностные пустулёзные высыпания группируются (балл - 0)</w:t>
        <w:br/>
        <w:t>3 3.</w:t>
        <w:tab/>
        <w:t>высыпания локализуются  на любых участках кожного покрова, за исключением лица и волосистой части головы, кистей, стоп (балл - 0)</w:t>
        <w:br/>
        <w:t>4 содержимое пустул является стерильным (балл - 0)</w:t>
        <w:br/>
        <w:t>5 обнаружение в пустулах стафилококков (балл - 9)</w:t>
        <w:br/>
        <w:br/>
        <w:t>152 Для эксфолиативного дерматита Риттера характерно:</w:t>
        <w:br/>
        <w:br/>
        <w:t>Варианты ответов</w:t>
        <w:br/>
        <w:t>1 появление обширных пузырей на слегка гиперемированном фоне (балл - 9)</w:t>
        <w:br/>
        <w:t>2 появление мелких везикулёзных элементов на ярко гиперемированной коже (балл - 0)</w:t>
        <w:br/>
        <w:t>3 патологический процесс на коже сопровождается на коже сопровождается чувством зуда (балл - 0)</w:t>
        <w:br/>
        <w:t>4 патологический процесс связан с приемом медикаментов (балл - 0)</w:t>
        <w:br/>
        <w:t>5 патологический процесс вялотекущий, рецидивирующий (балл - 0)</w:t>
        <w:br/>
        <w:br/>
        <w:t>153 При дискоидном эритематозе поражение слизистой оболочки:</w:t>
        <w:br/>
        <w:br/>
        <w:t>Варианты ответов</w:t>
        <w:br/>
        <w:t>1 не бывает (балл - 9)</w:t>
        <w:br/>
        <w:t>2 не может привести к изъязвлению (балл - 0)</w:t>
        <w:br/>
        <w:t>3 не оставляет рубцов (балл - 0)</w:t>
        <w:br/>
        <w:t>4 обычно на губах (балл - 0)</w:t>
        <w:br/>
        <w:t>5 свидетельствует о переходе в системную форму (балл - 0)</w:t>
        <w:br/>
        <w:br/>
        <w:t>154 Поражение кожи при эритематозе может иметь вид:</w:t>
        <w:br/>
        <w:br/>
        <w:t>Варианты ответов</w:t>
        <w:br/>
        <w:t>1 нестойкой эритемы с цианотичным оттенком (балл - 0)</w:t>
        <w:br/>
        <w:t>2 стойких ярко-розовых пятен с нерезким фолликулярным геперкератозом и плотным отёком на фоне общей отёчности и гиперемии лица (балл - 0)</w:t>
        <w:br/>
        <w:t>3 множественных рассеянных по лицу фолликулярных папул ярко-розового цвета с телеангиэктазиями между ними (балл - 0)</w:t>
        <w:br/>
        <w:t>4 бабочки из элементов дискоидной волчанки с рубцовой атрофией (балл - 9)</w:t>
        <w:br/>
        <w:t>5 множества   сливающихся   бугорков   желтовато-коричневат мягкой консистенции (балл - 0)</w:t>
        <w:br/>
        <w:br/>
        <w:t>155 К клиническим формам ограниченной склеродермии относятся все, кроме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бляшечная (балл - 0)</w:t>
        <w:br/>
        <w:t>2 линейная (балл - 0)</w:t>
        <w:br/>
        <w:t>3 болезнь белых пятен (балл - 0)</w:t>
        <w:br/>
        <w:t>4 атрофодермия локализованная (балл - 0)</w:t>
        <w:br/>
        <w:t>5 синдрома Сенира-Ашера (балл - 9)</w:t>
        <w:br/>
        <w:br/>
        <w:t>156 К признакам активности склеродермического процесса относи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увеличение размеров очага (балл - 0)</w:t>
        <w:br/>
        <w:t>2 увеличение плотности очага (балл - 0)</w:t>
        <w:br/>
        <w:t>3 появление лилового венчика вокруг бляшки (балл - 0)</w:t>
        <w:br/>
        <w:t>4 появление новых очагов (балл - 0)</w:t>
        <w:br/>
        <w:t>5 всё верно (балл - 9)</w:t>
        <w:br/>
        <w:br/>
        <w:t>157 Исходом ограниченной склеродермии может быть:</w:t>
        <w:br/>
        <w:br/>
        <w:t>Варианты ответов</w:t>
        <w:br/>
        <w:t>1 полное восстановление (балл - 0)</w:t>
        <w:br/>
        <w:t>2 атрофические рубцы (балл - 0)</w:t>
        <w:br/>
        <w:t>3 атрофия подлежащей мышцы (балл - 0)</w:t>
        <w:br/>
        <w:t>4 гиперпигментация (балл - 0)</w:t>
        <w:br/>
        <w:t>6 всё верно (балл - 9)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