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 Гонококковая инфекция и негонококковые уретриты</w:t>
        <w:br/>
        <w:br/>
        <w:br/>
        <w:t>Вопрос</w:t>
        <w:br/>
        <w:t>1 Возбудитель гонореи — гонококк — относится:</w:t>
        <w:br/>
        <w:br/>
        <w:t>Варианты ответов</w:t>
        <w:br/>
        <w:t>1 Грам-отрицательные диплококки (балл - 9)</w:t>
        <w:br/>
        <w:t>2 Грам-положительные диплококки (балл - 0)</w:t>
        <w:br/>
        <w:t>3 Грам-вариабельные диплококки (балл - 0)</w:t>
        <w:br/>
        <w:t>4 Грам-отрицательные коккобациллы (балл - 0)</w:t>
        <w:br/>
        <w:t>5 Грам-вариабельные коккобацилы (балл - 0)</w:t>
        <w:br/>
        <w:br/>
        <w:t>2 Гонококк разлагается в средах с сахарами:</w:t>
        <w:br/>
        <w:br/>
        <w:t>Варианты ответов</w:t>
        <w:br/>
        <w:t>1 лактозу (балл - 0)</w:t>
        <w:br/>
        <w:t>2 галактозу (балл - 0)</w:t>
        <w:br/>
        <w:t>3 глюкозу (балл - 9)</w:t>
        <w:br/>
        <w:t>4 рибозу (балл - 0)</w:t>
        <w:br/>
        <w:t>5 сахарозу (балл - 0)</w:t>
        <w:br/>
        <w:br/>
        <w:t>3 Локализованная гонококковая инфекция включает в себя:</w:t>
        <w:br/>
        <w:br/>
        <w:t>Варианты ответов</w:t>
        <w:br/>
        <w:t>1 поражение слизистой оболочки нижних отделов  мочеполовой системы без абсцедирования парауретральных и придаточных желёз (балл - 0)</w:t>
        <w:br/>
        <w:t>2 поражение ротоглотки без осложнений (балл - 0)</w:t>
        <w:br/>
        <w:t>3 поражение прямой кишки без осложнений (балл - 0)</w:t>
        <w:br/>
        <w:t>4 поражение органа зрения без осложнений (балл - 0)</w:t>
        <w:br/>
        <w:t>5 всё вышеперечисленное (балл - 9)</w:t>
        <w:br/>
        <w:br/>
        <w:t>4 Гонококки поражают слизистые оболочки, выстланные:</w:t>
        <w:br/>
        <w:br/>
        <w:t>Варианты ответов</w:t>
        <w:br/>
        <w:t>1 многослойным плоским неороговевающим эпителием (балл - 0)</w:t>
        <w:br/>
        <w:t>2 переходным эпителием (балл - 0)</w:t>
        <w:br/>
        <w:t>3 цилиндрическим эпителием (балл - 9)</w:t>
        <w:br/>
        <w:t>4 многослойным плоским ороговевающим эпителием (балл - 0)</w:t>
        <w:br/>
        <w:t>5 кубическим эпителием (балл - 0)</w:t>
        <w:br/>
        <w:br/>
        <w:t>5 Извещения по форме № 089/у-93 заполняются на больных гонореей, у которых диагноз подтвержден по данным:</w:t>
        <w:br/>
        <w:br/>
        <w:t>Варианты ответов</w:t>
        <w:br/>
        <w:t>1 бактериоскопического и/или бактериологического исследова¬ния (балл - 9)</w:t>
        <w:br/>
        <w:t>2 уретроскопического исследования (балл - 0)</w:t>
        <w:br/>
        <w:t>3 конфронтации (балл - 0)</w:t>
        <w:br/>
        <w:t>4 характера выделений (балл - 0)</w:t>
        <w:br/>
        <w:t>5 характера клинических проявлений (балл - 0)</w:t>
        <w:br/>
        <w:br/>
        <w:t>6 Длительность инкубационного периода при гонорее обычно составляет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1-2 дня (балл - 0)</w:t>
        <w:br/>
        <w:t>2 3-4 дня (балл - 9)</w:t>
        <w:br/>
        <w:t>3 5-7 дней (балл - 0)</w:t>
        <w:br/>
        <w:t>4 8-10 дней (балл - 0)</w:t>
        <w:br/>
        <w:t>5 10-14 дней (балл - 0)</w:t>
        <w:br/>
        <w:br/>
        <w:t xml:space="preserve">7 У женщин клинические проявления локализованной гонококковой инфекции характеризуются: </w:t>
        <w:br/>
        <w:br/>
        <w:t>Варианты ответов</w:t>
        <w:br/>
        <w:t>1 симптомами уретрита (балл - 0)</w:t>
        <w:br/>
        <w:t>2 симптомами цервицита (балл - 0)</w:t>
        <w:br/>
        <w:t>3 симптомами цистита (балл - 0)</w:t>
        <w:br/>
        <w:t>4 симптомами вульвовагинита (балл - 0)</w:t>
        <w:br/>
        <w:t>5 всё вышеперечисленное (балл - 9)</w:t>
        <w:br/>
        <w:br/>
        <w:t>8 При локализованной гонококковой инфекции показана следующая терапия:</w:t>
        <w:br/>
        <w:br/>
        <w:t>Варианты ответов</w:t>
        <w:br/>
        <w:t>1 специфическая вакцинация (балл - 0)</w:t>
        <w:br/>
        <w:t>2 местное лечение (балл - 0)</w:t>
        <w:br/>
        <w:t>3 антибактериальные препараты (балл - 9)</w:t>
        <w:br/>
        <w:t>4 5-нитроимидазолы (балл - 0)</w:t>
        <w:br/>
        <w:t>5 неспецифическая вакцинация (балл - 0)</w:t>
        <w:br/>
        <w:br/>
        <w:t>9 Лечение локализованной гонококковой инфекции у беременных  проводится:</w:t>
        <w:br/>
        <w:br/>
        <w:t>Варианты ответов</w:t>
        <w:br/>
        <w:t>1 ципрофлоксацином или офлоксацином (балл - 0)</w:t>
        <w:br/>
        <w:t>2 цефтриаксоном или спектиномицином (балл - 9)</w:t>
        <w:br/>
        <w:t>3 местнодействующими средствами (балл - 0)</w:t>
        <w:br/>
        <w:t>4 бензилпенициллином натриевой и калиевой соли (балл - 0)</w:t>
        <w:br/>
        <w:t>5 эритромицином (балл - 0)</w:t>
        <w:br/>
        <w:br/>
        <w:t>10 Гонококковое поражение верхних отделов мочеполовой системы у женщин представлено:</w:t>
        <w:br/>
        <w:br/>
        <w:t>Варианты ответов</w:t>
        <w:br/>
        <w:t>1 эндометритом и сальпингоофоритом (балл - 0)</w:t>
        <w:br/>
        <w:t>2 эндомиометритом (балл - 0)</w:t>
        <w:br/>
        <w:t>3 сальпингитом (балл - 0)</w:t>
        <w:br/>
        <w:t>4 пельвиоперитонитом (балл - 0)</w:t>
        <w:br/>
        <w:t>5 всё вышеперечисленное в различных комбинациях (балл - 9)</w:t>
        <w:br/>
        <w:br/>
        <w:t>11 На основании какого исследования диагноз гонореи устанавливается у девочек (до наступления менархе) и женщин (в менопаузе):</w:t>
        <w:br/>
        <w:br/>
        <w:t>Варианты ответов</w:t>
        <w:br/>
        <w:t>1 на основании микроскопического исследования (балл - 0)</w:t>
        <w:br/>
        <w:t>2 на основании культурального исследования (балл - 9)</w:t>
        <w:br/>
        <w:t>3 на основании микроскопического и культурального исследования (балл - 0)</w:t>
        <w:br/>
        <w:t>4 на основании серологического исследования (балл - 0)</w:t>
        <w:br/>
        <w:t>5 на основании ПЦР- диагностики (балл - 0)</w:t>
        <w:br/>
        <w:br/>
        <w:t>12 Взятие клинического материала у мужчин для культурального исследования осуществляется:</w:t>
        <w:br/>
        <w:br/>
        <w:t>Варианты ответов</w:t>
        <w:br/>
        <w:t>1 из уретры (балл - 0)</w:t>
        <w:br/>
        <w:t>2 из нижнего отдела прямой кишки (балл - 0)</w:t>
        <w:br/>
        <w:t>3 из ротоглотки (балл - 0)</w:t>
        <w:br/>
        <w:t>4 со слизистой оболочки конъюктивы глаз (балл - 0)</w:t>
        <w:br/>
        <w:t>5 всё вышеперечисленное (балл - 9)</w:t>
        <w:br/>
        <w:br/>
        <w:t>13 Полный и правильный клинический диагноз  гонококковой инфекции включает:</w:t>
        <w:br/>
        <w:br/>
        <w:t>Варианты ответов</w:t>
        <w:br/>
        <w:t>1 нозологическую форму и стадию (балл - 0)</w:t>
        <w:br/>
        <w:t>2 нозологическую форму (балл - 0)</w:t>
        <w:br/>
        <w:t>3 нозологическую форму, стадию, фазу, осложнения (балл - 9)</w:t>
        <w:br/>
        <w:t>4 стадию, фазу, осложнения (балл - 0)</w:t>
        <w:br/>
        <w:t>5 нозологическую форму, фазу, осложнения (балл - 0)</w:t>
        <w:br/>
        <w:br/>
        <w:t>14 Диагноз гоноркоккового вульвовагинита у девочек устанавливается на основании:</w:t>
        <w:br/>
        <w:br/>
        <w:t>Варианты ответов</w:t>
        <w:br/>
        <w:t>1 бактериоскопических исследований (балл - 0)</w:t>
        <w:br/>
        <w:t>2 культуральных исследований (балл - 9)</w:t>
        <w:br/>
        <w:t>3 выделения чистой культуры гонококка и определения сахаро-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итических свойст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агиноскопии ранее проведенного лечения (балл - 0)</w:t>
        <w:br/>
        <w:t>4 вагиноскопии ранее проведенного лечения (балл - 0)</w:t>
        <w:br/>
        <w:t>5 данных конфронтации (балл - 0)</w:t>
        <w:br/>
        <w:br/>
        <w:t>15 При лечении вульвовагинитов, вызванных дрожжеподобны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ибами, наиболее целесообразно применять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полимиксин (балл - 9)</w:t>
        <w:br/>
        <w:t>2 цепорин (балл - 0)</w:t>
        <w:br/>
        <w:t>3 полимиксин (балл - 0)</w:t>
        <w:br/>
        <w:t>4 пенициллин (балл - 0)</w:t>
        <w:br/>
        <w:t>5 антибиотики, согласно чувствительности чистой культуры (балл - 0)</w:t>
        <w:br/>
        <w:br/>
        <w:t>16 При химическом ожоге уретры лечебная тактика включает:</w:t>
        <w:br/>
        <w:br/>
        <w:t>Варианты ответов</w:t>
        <w:br/>
        <w:t>1 промывание кислым раствором (балл - 0)</w:t>
        <w:br/>
        <w:t>2 промывание щёлочным раствором (балл - 0)</w:t>
        <w:br/>
        <w:t>3 инсталляцию ляписа (балл - 0)</w:t>
        <w:br/>
        <w:t>4 инсталляцию масляных растворов (балл - 0)</w:t>
        <w:br/>
        <w:t>5 бужирование (балл - 9)</w:t>
        <w:br/>
        <w:br/>
        <w:t>17 Установление клинико-микробиологических критериев излеченности гонококковой инфекции проводится:</w:t>
        <w:br/>
        <w:br/>
        <w:t>Варианты ответов</w:t>
        <w:br/>
        <w:t>1 через 2 и 14 дней после окончания лечения (балл - 9)</w:t>
        <w:br/>
        <w:t>2 сразу после лечения (балл - 0)</w:t>
        <w:br/>
        <w:t>3 через 28 дней после лечения (балл - 0)</w:t>
        <w:br/>
        <w:t>4 через 14 дней после лечения (балл - 0)</w:t>
        <w:br/>
        <w:t>5 через 14 и 28 дней после лечения (балл - 0)</w:t>
        <w:br/>
        <w:br/>
        <w:t>18 Девочка может быть допущена в детское дошкольное учреждение после проведения противогонорейного лечения:</w:t>
        <w:br/>
        <w:br/>
        <w:t>Варианты ответов</w:t>
        <w:br/>
        <w:t>1 сразу после окончания лечения (балл - 0)</w:t>
        <w:br/>
        <w:t>2 через 1 месяц после окончания лечения, после трех отрицательных посевов (балл - 0)</w:t>
        <w:br/>
        <w:t>3 после окончания лечения и отсутствия клинических признак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ечения (балл - 0)</w:t>
        <w:br/>
        <w:t>4 после двух провокаций (балл - 0)</w:t>
        <w:br/>
        <w:t>5 при отрицательных результатах клинико-микробиологического обследования, проведенного через 2 и 14 дней после окончания лечения (балл - 9)</w:t>
        <w:br/>
        <w:br/>
        <w:t>19 С целью диагностики урогенитального хламидиоза у женщин исследуется соскоб со слизистой оболочки:</w:t>
        <w:br/>
        <w:br/>
        <w:t>Варианты ответов</w:t>
        <w:br/>
        <w:t>1 уретры и заднего свода влагалища (балл - 0)</w:t>
        <w:br/>
        <w:t>2 уретры и цервикального канала (балл - 9)</w:t>
        <w:br/>
        <w:t>3 цервикального канала и прямой кишки (балл - 0)</w:t>
        <w:br/>
        <w:t>4 уретры, цервикального канала и прямой кишки (балл - 0)</w:t>
        <w:br/>
        <w:t>5 уретры (балл - 0)</w:t>
        <w:br/>
        <w:br/>
        <w:t>20 С целью диагностики урогенитального хламидиоза у мужчин исследуют:</w:t>
        <w:br/>
        <w:br/>
        <w:t>Варианты ответов</w:t>
        <w:br/>
        <w:t>1 соскоб слизистой оболочки прямой кишки (балл - 0)</w:t>
        <w:br/>
        <w:t>2 соскоб слизистой оболочки уретры и прямой кишки (по показаниям), секрет простаты (балл - 9)</w:t>
        <w:br/>
        <w:t>3 соскоб слизистой оболочки уретры и прямой кишки (балл - 0)</w:t>
        <w:br/>
        <w:t>4 секрет простаты (балл - 0)</w:t>
        <w:br/>
        <w:t>5 нити в моче (балл - 0)</w:t>
        <w:br/>
        <w:br/>
        <w:t>21 Местное лечение очагов при острой гонорее следует проводить:</w:t>
        <w:br/>
        <w:br/>
        <w:t>Варианты ответов</w:t>
        <w:br/>
        <w:t>1 одновременно с антибиотикотерапией (балл - 9)</w:t>
        <w:br/>
        <w:t>2 до антибиотикотерапии (балл - 0)</w:t>
        <w:br/>
        <w:t>3 сразу же после окончания антибиотикотерапии (балл - 0)</w:t>
        <w:br/>
        <w:t>4 в виде монотерапии без назначения антибиотикотерапии (балл - 0)</w:t>
        <w:br/>
        <w:t>5 на усмотрение врача (балл - 0)</w:t>
        <w:br/>
        <w:br/>
        <w:t>22 При гонорее местное лечение шейки матки после родов начинается в сроки:</w:t>
        <w:br/>
        <w:br/>
        <w:t>Варианты ответов</w:t>
        <w:br/>
        <w:t>1 на следующий день после родов (балл - 0)</w:t>
        <w:br/>
        <w:t>2 через 3-5 дней (балл - 0)</w:t>
        <w:br/>
        <w:t>3 7-10 дней (балл - 0)</w:t>
        <w:br/>
        <w:t>4 15-20 дней (балл - 4)</w:t>
        <w:br/>
        <w:t>5 через 5-6 недель (балл - 0)</w:t>
        <w:br/>
        <w:br/>
        <w:t>23  При гонорее местное лечение уретры и прямой кишки после родов начинается в сроки:</w:t>
        <w:br/>
        <w:br/>
        <w:t>Варианты ответов</w:t>
        <w:br/>
        <w:t>1 сразу же после родов (балл - 0)</w:t>
        <w:br/>
        <w:t>2 на следующий день (балл - 0)</w:t>
        <w:br/>
        <w:t>3 через 5 дней (балл - 0)</w:t>
        <w:br/>
        <w:t>4 через 7-10 дней (балл - 0)</w:t>
        <w:br/>
        <w:t>5 через 15-20 дней (балл - 9)</w:t>
        <w:br/>
        <w:br/>
        <w:t>24 При лечении гонореи в послеродовом периоде используются:</w:t>
        <w:br/>
        <w:br/>
        <w:t>Варианты ответов</w:t>
        <w:br/>
        <w:t>1 антибиотики по схеме лечения гонококковой инфекции локализованной формы (балл - 0)</w:t>
        <w:br/>
        <w:t>2 антибиотики по схеме лечения гонореи с системными проявлениями (балл - 9)</w:t>
        <w:br/>
        <w:t>3 неспецифическая иммунотерапия (балл - 0)</w:t>
        <w:br/>
        <w:t>4 антибиотики по схеме лечения острой гонореи (балл - 0)</w:t>
        <w:br/>
        <w:t>5 специфическая иммунотерапия (балл - 0)</w:t>
        <w:br/>
        <w:br/>
        <w:t>25 Показания к стационарному лечению является:</w:t>
        <w:br/>
        <w:br/>
        <w:t>Варианты ответов</w:t>
        <w:br/>
        <w:t>1 осложнённое течение гонококковой инфекции (балл - 0)</w:t>
        <w:br/>
        <w:t>2 необходимость проведения дополнительного специального обследования (например, лапароскопии) (балл - 0)</w:t>
        <w:br/>
        <w:t>3 случаи заболевания, угрожающие течению беременности (балл - 0)</w:t>
        <w:br/>
        <w:t>4 отсутствие жалоб (балл - 0)</w:t>
        <w:br/>
        <w:t>5 верно 1, 2, 3 (балл - 9)</w:t>
        <w:br/>
        <w:br/>
        <w:t>26 Установление излеченности гонореи начинается после окончания лечения в сроки:</w:t>
        <w:br/>
        <w:br/>
        <w:t>Варианты ответов</w:t>
        <w:br/>
        <w:t>1 у мужчин, женщин и детей через 2 и 14 дней (балл - 9)</w:t>
        <w:br/>
        <w:t>2 у мужчин и женщин через 1 месяц (балл - 0)</w:t>
        <w:br/>
        <w:t>3 у женщин после первой менструации (балл - 0)</w:t>
        <w:br/>
        <w:t>4 у детей сразу после окончания лечения (балл - 0)</w:t>
        <w:br/>
        <w:t>5 у детей через 1 месяц (балл - 0)</w:t>
        <w:br/>
        <w:br/>
        <w:t>27 Наиболее часто при гонококковой инфекции женщин в воспалительный процесс вовлекаются:</w:t>
        <w:br/>
        <w:br/>
        <w:t>Варианты ответов</w:t>
        <w:br/>
        <w:t>1 вульва (балл - 0)</w:t>
        <w:br/>
        <w:t>2 влагалище (балл - 0)</w:t>
        <w:br/>
        <w:t>3 уретра и цервикальный канал (балл - 9)</w:t>
        <w:br/>
        <w:t>4 бартолиниевые железы (балл - 0)</w:t>
        <w:br/>
        <w:t>5 парауретральные ходы (балл - 0)</w:t>
        <w:br/>
        <w:br/>
        <w:t>28 Тактика при отсутствии эффекта от лечения:</w:t>
        <w:br/>
        <w:br/>
        <w:t>Варианты ответов</w:t>
        <w:br/>
        <w:t>1 определение чувствительности N. Gonorrhoeae к антибиотикам (балл - 0)</w:t>
        <w:br/>
        <w:t>2 определение β-лактомазной активности N. Gonorrhoeae (при наличии показаний) (балл - 0)</w:t>
        <w:br/>
        <w:t>3 назначение антибактериальных препаратов других химических групп (балл - 0)</w:t>
        <w:br/>
        <w:t>4 всё верно (балл - 9)</w:t>
        <w:br/>
        <w:t>5 ничего из вышеперечисленного (балл - 0)</w:t>
        <w:br/>
        <w:br/>
        <w:t>29 Гонорея глаз возникает в результате</w:t>
        <w:br/>
        <w:br/>
        <w:t>Варианты ответов</w:t>
        <w:br/>
        <w:t>1 занесения инфекции в глаза руками (балл - 9)</w:t>
        <w:br/>
        <w:t>2 распространения инфекции лимфогенным путем (балл - 0)</w:t>
        <w:br/>
        <w:t>3 распространения инфекции гематогенным путем (балл - 0)</w:t>
        <w:br/>
        <w:t>4 распространение инфекции каналикулярным путем (балл - 0)</w:t>
        <w:br/>
        <w:t>5 континуитатно (балл - 0)</w:t>
        <w:br/>
        <w:br/>
        <w:t>30 Больным, являющимся предполагаемыми источниками заражения гонореей, при отсутствии гонококков в отделяемом из мочеполовых путей, следует проводить лечен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по схеме свежей острой гонореи (балл - 0)</w:t>
        <w:br/>
        <w:t>2 по схеме лечения той формы гонореи которая выставлена половому партнёру (балл - 9)</w:t>
        <w:br/>
        <w:t>3 по схеме хронической гонореи (балл - 0)</w:t>
        <w:br/>
        <w:t>4 по схеме лечения рецидива гонореи (балл - 0)</w:t>
        <w:br/>
        <w:t>5 на усмотрение врача (балл - 0)</w:t>
        <w:br/>
        <w:br/>
        <w:t>31 Ранние рецидивы после окончания лечения гонореи возникают чаще всего в сроки:</w:t>
        <w:br/>
        <w:br/>
        <w:t>Варианты ответов</w:t>
        <w:br/>
        <w:t>1 через 1-2 дня (балл - 9)</w:t>
        <w:br/>
        <w:t>2 от 3 дней до 1 месяца (балл - 0)</w:t>
        <w:br/>
        <w:t>3 через  1-2 месяца (балл - 0)</w:t>
        <w:br/>
        <w:t>4 через 2-6 месяцев (балл - 0)</w:t>
        <w:br/>
        <w:t>5 через  6-8 месяцев (балл - 0)</w:t>
        <w:br/>
        <w:br/>
        <w:t>32 Симптомы гонококковой инфекции у новорождённых появляются:</w:t>
        <w:br/>
        <w:br/>
        <w:t>Варианты ответов</w:t>
        <w:br/>
        <w:t>1 через 2 месяца после рождения (балл - 0)</w:t>
        <w:br/>
        <w:t>2 на 10-е сутки жизни (балл - 0)</w:t>
        <w:br/>
        <w:t>3 через 1 месяц после рождения (балл - 0)</w:t>
        <w:br/>
        <w:t>4 на 2-5-е сутки жизни (балл - 9)</w:t>
        <w:br/>
        <w:t>5 в течение 1 года жизни (балл - 0)</w:t>
        <w:br/>
        <w:br/>
        <w:t>33 Применение УВЧ-терапии оказывает  эффект:</w:t>
        <w:br/>
        <w:br/>
        <w:t>Варианты ответов</w:t>
        <w:br/>
        <w:t>1 противовоспалительный (балл - 0)</w:t>
        <w:br/>
        <w:t>2 гипотензивный (балл - 0)</w:t>
        <w:br/>
        <w:t>3 бактериостатический (балл - 0)</w:t>
        <w:br/>
        <w:t>4 обезболивающий (балл - 0)</w:t>
        <w:br/>
        <w:t>5 всё верно (балл - 9)</w:t>
        <w:br/>
        <w:br/>
        <w:t>34 Меры профилактики гонококковой  инфекции включают:</w:t>
        <w:br/>
        <w:br/>
        <w:t>Варианты ответов</w:t>
        <w:br/>
        <w:t>1 исключение случайных половых контактов (балл - 0)</w:t>
        <w:br/>
        <w:t>2 использование средств барьерной контрацепции (балл - 0)</w:t>
        <w:br/>
        <w:t>3 соблюдение правил личной и половой гигиены (балл - 0)</w:t>
        <w:br/>
        <w:t>4 обследование и лечение половых партнёров (балл - 0)</w:t>
        <w:br/>
        <w:t>5 всё вышеперичисленное (балл - 9)</w:t>
        <w:br/>
        <w:br/>
        <w:t>35 Влагалищная гарднерелла является:</w:t>
        <w:br/>
        <w:br/>
        <w:t>Варианты ответов</w:t>
        <w:br/>
        <w:t>1 грам-отрицательные коккобациллы (балл - 0)</w:t>
        <w:br/>
        <w:t>2 грам-вариабельные коккобациллы (балл - 9)</w:t>
        <w:br/>
        <w:t>3 грам-положительные кокковые формы микроорганизмов (балл - 0)</w:t>
        <w:br/>
        <w:t>4 грам-положительные бациллярные формы микроорганизмов (балл - 0)</w:t>
        <w:br/>
        <w:t>5 грам-вариабельные кокковые формы микроорганизмов (балл - 0)</w:t>
        <w:br/>
        <w:br/>
        <w:t>36 Большинство штаммов влагалищной гарднереллы:</w:t>
        <w:br/>
        <w:br/>
        <w:t>Варианты ответов</w:t>
        <w:br/>
        <w:t>1 группы аминогликозидов (балл - 0)</w:t>
        <w:br/>
        <w:t>2 группы пенициллина (балл - 9)</w:t>
        <w:br/>
        <w:t>3 группы тетрациклина (балл - 0)</w:t>
        <w:br/>
        <w:t>4 группы метронидазола (балл - 0)</w:t>
        <w:br/>
        <w:t>5 группы цефалоспоринов (балл - 0)</w:t>
        <w:br/>
        <w:br/>
        <w:t>37 Термином «ключевая клетка» обозначается:</w:t>
        <w:br/>
        <w:br/>
        <w:t>Варианты ответов</w:t>
        <w:br/>
        <w:t>1 клетка   цилиндрического   эпителия,   имеющая   внутрицитоплазматические включения (балл - 0)</w:t>
        <w:br/>
        <w:t>2 клетка влагалищного эпителия, покрытая сплошь или частично грам-вариаблельными коккбациллярными микроорганизмами (балл - 9)</w:t>
        <w:br/>
        <w:t>3 клетка влагалищного эпителия, покрытая грам-вариабельной мономорфной, упорядоченной палочковой флорой (балл - 0)</w:t>
        <w:br/>
        <w:t>4 клетка влагалищного эпителия, покрытая сплошь или частичн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грам-положительной палочковой флорой (балл - 0)</w:t>
        <w:br/>
        <w:t>5 эпителиальная клетка с признаками атипии (балл - 0)</w:t>
        <w:br/>
        <w:br/>
        <w:t>38 Особенностями бактериального вагиноза являются:</w:t>
        <w:br/>
        <w:br/>
        <w:t>Варианты ответов</w:t>
        <w:br/>
        <w:t>1 острое местное воспаление, высокий лейкоцитоз в мазках, окрашенных по Граму (балл - 0)</w:t>
        <w:br/>
        <w:t>2 острое местное воспаление, лейкоциты в пределах нормы в мазках, окрашенных по Граму (балл - 0)</w:t>
        <w:br/>
        <w:t>3 минимальные воспалительные явления при наличии повышен¬ного количества лейкоцитов в мазках, окрашенных по Граму (балл - 0)</w:t>
        <w:br/>
        <w:t>4 минимальное или полное отсутствие воспалительной реакции, резко сниженное количество лейкоцитов в мазках, окрашенных по Граму, снижение и/или отсутствие лактобактерий, преобла¬дание анаэробных возбудителей (балл - 0)</w:t>
        <w:br/>
        <w:t>5 гомогенные выделения беловато-серого цвета, значение рН влагалищного экссудата &gt; 4,5, положительный результат аминотеста, изменение микроценоза влагалища (балл - 9)</w:t>
        <w:br/>
        <w:br/>
        <w:t>39 Новорождённым от матери, больных хламидиозом показано проведение микробиологического обследования с целью идентификации хламидий в сроки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при рождении и на 5-6-й день жизни (балл - 9)</w:t>
        <w:br/>
        <w:t>2 на 5-6-й день жизни (балл - 0)</w:t>
        <w:br/>
        <w:t>3 только при рождении (балл - 0)</w:t>
        <w:br/>
        <w:t>4 через 1 месяц после рождения (балл - 0)</w:t>
        <w:br/>
        <w:t>5 каждый месяц в течение 3 месяцев до 1 года (балл - 0)</w:t>
        <w:br/>
        <w:br/>
        <w:t>40 У новорождённого, инфицированного хламидиями, наибольшая частота выявления возбудителя наблюдается при исследовании материала:</w:t>
        <w:br/>
        <w:br/>
        <w:t>Варианты ответов</w:t>
        <w:br/>
        <w:t>1 со слизистой оболочки носа (балл - 0)</w:t>
        <w:br/>
        <w:t>2 с паховой складки (балл - 0)</w:t>
        <w:br/>
        <w:t>3 с наружного слухового прохода (балл - 0)</w:t>
        <w:br/>
        <w:t>4 со слизистой оболочки задней стенки глотки (балл - 9)</w:t>
        <w:br/>
        <w:t>5 с пуповинного остатка (балл - 0)</w:t>
        <w:br/>
        <w:br/>
        <w:t>41 Выраженные гиперемия и отек слизистых оболочек половых органов при бактериальном вагинозе чаще всего являе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патогномоничным признаком (балл - 0)</w:t>
        <w:br/>
        <w:t>2 следствием сопутствующей инфекции (балл - 0)</w:t>
        <w:br/>
        <w:t>3 отражением степени воспалительного процесса (балл - 9)</w:t>
        <w:br/>
        <w:t>4 отражением давности заболевания (балл - 0)</w:t>
        <w:br/>
        <w:t>5 отражением вирулентности инфекционного агента (балл - 0)</w:t>
        <w:br/>
        <w:br/>
        <w:t>42 Местное лечение шейки матки после медицинского  аборта можно проводить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через 3 дня после аборта (балл - 0)</w:t>
        <w:br/>
        <w:t>2 через 3-5 дней после аборта (балл - 0)</w:t>
        <w:br/>
        <w:t>3 через 5-7 дней после аборта (балл - 0)</w:t>
        <w:br/>
        <w:t>4 через 10 дней после аборта (балл - 9)</w:t>
        <w:br/>
        <w:t>5 после первой менструации (балл - 0)</w:t>
        <w:br/>
        <w:br/>
        <w:t>43 Проявлениями локализованной хламидийной инфекции у детей проявляется:</w:t>
        <w:br/>
        <w:br/>
        <w:t>Варианты ответов</w:t>
        <w:br/>
        <w:t>1 слизисто-мутные, водянистые или слизисто-гнойные выделения из половых путей (балл - 0)</w:t>
        <w:br/>
        <w:t>2 зуд в области наружных половых органов (балл - 0)</w:t>
        <w:br/>
        <w:t>3 жжение в области наружных половых органов (балл - 0)</w:t>
        <w:br/>
        <w:t>4 дизурия (балл - 0)</w:t>
        <w:br/>
        <w:t>5 всё вышеперечисленное (балл - 9)</w:t>
        <w:br/>
        <w:br/>
        <w:t>44 При локализованной форме гонококковой инфекции у мужчин исследованию подлежит:</w:t>
        <w:br/>
        <w:br/>
        <w:t>Варианты ответов</w:t>
        <w:br/>
        <w:t>1 выделения из уретры (балл - 9)</w:t>
        <w:br/>
        <w:t>2 секрет простаты (балл - 0)</w:t>
        <w:br/>
        <w:t>3 промывание воды из ректум (балл - 0)</w:t>
        <w:br/>
        <w:t>4 секрет Куперовых желез (балл - 0)</w:t>
        <w:br/>
        <w:t>5 секрет парауретральных желез (балл - 0)</w:t>
        <w:br/>
        <w:br/>
        <w:t>45 Лечение гонококковой инфекции с системными проявлениями начинают с назначения:</w:t>
        <w:br/>
        <w:br/>
        <w:t>Варианты ответов</w:t>
        <w:br/>
        <w:t>1 антибиотиков, противовоспалительных средств, спазмозлитиков (балл - 9)</w:t>
        <w:br/>
        <w:t>2 пирогенала (балл - 0)</w:t>
        <w:br/>
        <w:t>3 гоновакцины (балл - 0)</w:t>
        <w:br/>
        <w:t>4 биогенных стимуляторов (балл - 0)</w:t>
        <w:br/>
        <w:t>5 антибиотиков и местного лечения (балл - 0)</w:t>
        <w:br/>
        <w:br/>
        <w:t xml:space="preserve">46 Установление клинико-микробиологических критериев излеченности хламидийной инфекции культуральным методом проводится через: </w:t>
        <w:br/>
        <w:br/>
        <w:t>Варианты ответов</w:t>
        <w:br/>
        <w:t>1 2 дня (балл - 0)</w:t>
        <w:br/>
        <w:t>2 14 дней (балл - 9)</w:t>
        <w:br/>
        <w:t>3 28 дней (балл - 0)</w:t>
        <w:br/>
        <w:t>4 3 месяца (балл - 0)</w:t>
        <w:br/>
        <w:t>5 6 месяцев (балл - 0)</w:t>
        <w:br/>
        <w:br/>
        <w:t>47 Водный путь распространения урогенитальных трихомонад:</w:t>
        <w:br/>
        <w:br/>
        <w:t>Варианты ответов</w:t>
        <w:br/>
        <w:t>1 возможен (балл - 0)</w:t>
        <w:br/>
        <w:t>2 не возможен (балл - 0)</w:t>
        <w:br/>
        <w:t>3 возможен в сильно загрязнённых водоемах (балл - 0)</w:t>
        <w:br/>
        <w:t>4 возможен в водоемах со стоячей водой (балл - 9)</w:t>
        <w:br/>
        <w:t>5 возможен при массовых купаниях людей (балл - 0)</w:t>
        <w:br/>
        <w:br/>
        <w:t>48 Установление клинико-микробиологических критериев излеченности трихомонадной инфекции проводится через:</w:t>
        <w:br/>
        <w:br/>
        <w:t>Варианты ответов</w:t>
        <w:br/>
        <w:t>1 2 дня после окончания лечения (балл - 0)</w:t>
        <w:br/>
        <w:t>2 14 дней после окончания лечения (балл - 9)</w:t>
        <w:br/>
        <w:t>3 28 дней после окончания лечения (балл - 0)</w:t>
        <w:br/>
        <w:t>4 на следующий день после лечения (балл - 0)</w:t>
        <w:br/>
        <w:t>5 через 3 месяца после окончания лечения (балл - 0)</w:t>
        <w:br/>
        <w:br/>
        <w:t>49 Заражение трихомониазом преимущественно происходит:</w:t>
        <w:br/>
        <w:br/>
        <w:t>Варианты ответов</w:t>
        <w:br/>
        <w:t>1 половым путем (балл - 9)</w:t>
        <w:br/>
        <w:t>2 контактно-бытовым (балл - 0)</w:t>
        <w:br/>
        <w:t>3 водным (балл - 0)</w:t>
        <w:br/>
        <w:t>4 трансфузионным (балл - 0)</w:t>
        <w:br/>
        <w:t>5 внутриутробно (балл - 0)</w:t>
        <w:br/>
        <w:br/>
        <w:t>50 Под трихомонадоносительством следует понимать:</w:t>
        <w:br/>
        <w:br/>
        <w:t>Варианты ответов</w:t>
        <w:br/>
        <w:t>1 наличие трихомонад в организме человека при выраженн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линической симптоматике (балл - 0)</w:t>
        <w:br/>
        <w:t>2 наличие трихомонад в организме человека при скудных клинических признаках заболевания (балл - 0)</w:t>
        <w:br/>
        <w:t>3 наличие трихомонад в организме человека при отсутствии клинических симптомов заболевания (балл - 9)</w:t>
        <w:br/>
        <w:t>4 отсутствие трихомонад в организме человека при выраженной клинической симптоматике заболевания (балл - 0)</w:t>
        <w:br/>
        <w:t>5 отсутствие трихомонад в организме человека и отсутствие клинических симптомов заболевания (балл - 0)</w:t>
        <w:br/>
        <w:br/>
        <w:t>51 Движение трихомонады происходит за счёт:</w:t>
        <w:br/>
        <w:br/>
        <w:t>Варианты ответов</w:t>
        <w:br/>
        <w:t>1 жгутиков (балл - 9)</w:t>
        <w:br/>
        <w:t>2 ундулирующей мембраны (балл - 0)</w:t>
        <w:br/>
        <w:t>3 блефаропласта (балл - 0)</w:t>
        <w:br/>
        <w:t>4 ундулирующей мембраны, блефаропласта (балл - 0)</w:t>
        <w:br/>
        <w:t>5 перикостальных и паракостальных гранул (балл - 0)</w:t>
        <w:br/>
        <w:br/>
        <w:t>52 Источниками распространения трихомониаза преимуществено являются лица с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острым течением заболевания (балл - 0)</w:t>
        <w:br/>
        <w:t>2 свежеторпидным (балл - 0)</w:t>
        <w:br/>
        <w:t>3 острым и хроническим течением заболевания (балл - 0)</w:t>
        <w:br/>
        <w:t>4 свежеторпидным, хроническим течением заболевания, трихомонадоносители (балл - 0)</w:t>
        <w:br/>
        <w:t>5 трихомонадоносители (балл - 9)</w:t>
        <w:br/>
        <w:br/>
        <w:t>53 Наиболее достоверным методом диагностики трихомониаза являе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исследование нативного материала (балл - 0)</w:t>
        <w:br/>
        <w:t>2 исследование мазков, окрашенных метиленовым синим (балл - 0)</w:t>
        <w:br/>
        <w:t>3 исследование мазков, окрашенных по Граму (балл - 0)</w:t>
        <w:br/>
        <w:t>4 культуральное исследование (балл - 9)</w:t>
        <w:br/>
        <w:t>5 ПЦР, ЛЦР (балл - 0)</w:t>
        <w:br/>
        <w:br/>
        <w:t>54 Исследованию на урогенитальный трихомониаз у мужчин подвергается клинический материал:</w:t>
        <w:br/>
        <w:br/>
        <w:t>Варианты ответов</w:t>
        <w:br/>
        <w:t>1 из прямой кишки (балл - 0)</w:t>
        <w:br/>
        <w:t>2 из уретры (балл - 9)</w:t>
        <w:br/>
        <w:t>3 с кожи головки полового члена (балл - 0)</w:t>
        <w:br/>
        <w:t>4 из уретры, из прямой кишки (балл - 0)</w:t>
        <w:br/>
        <w:t>5 секрет предстательной железы (балл - 0)</w:t>
        <w:br/>
        <w:br/>
        <w:t>55 Исследованию на урогенитальный трихомониаз у женщин подвергается клинический материал:</w:t>
        <w:br/>
        <w:br/>
        <w:t>Варианты ответов</w:t>
        <w:br/>
        <w:t>1 из уретры (балл - 0)</w:t>
        <w:br/>
        <w:t>2 из цервикального канала (балл - 0)</w:t>
        <w:br/>
        <w:t>3 из боковых сводов влагалища (балл - 0)</w:t>
        <w:br/>
        <w:t>4 из заднего свода влагалища (балл - 0)</w:t>
        <w:br/>
        <w:t>5 верно всё вышеперечисленное (балл - 9)</w:t>
        <w:br/>
        <w:br/>
        <w:t>56 Наиболее часто трихомонады ассоциированы в микстах с:</w:t>
        <w:br/>
        <w:br/>
        <w:t>Варианты ответов</w:t>
        <w:br/>
        <w:t>1 хламидии + вирус герпеса (балл - 0)</w:t>
        <w:br/>
        <w:t>2 хламидии + уреаплазмы (балл - 9)</w:t>
        <w:br/>
        <w:t>3 хламидии+ микоплазмы (балл - 0)</w:t>
        <w:br/>
        <w:t>4 хламидии + гарднереллы (балл - 0)</w:t>
        <w:br/>
        <w:t>5 уреаплазмы + микоплазмы + гарднереллы (балл - 0)</w:t>
        <w:br/>
        <w:br/>
        <w:t>57 Течение трихомониаза преимущественно:</w:t>
        <w:br/>
        <w:br/>
        <w:t>Варианты ответов</w:t>
        <w:br/>
        <w:t>1 острое (балл - 0)</w:t>
        <w:br/>
        <w:t>2 остро, подострое (балл - 0)</w:t>
        <w:br/>
        <w:t>3 хроническое, свежеторпидное (балл - 9)</w:t>
        <w:br/>
        <w:t>4 острое, свежеторпидное (балл - 0)</w:t>
        <w:br/>
        <w:t>5 подострое, свежепорпидное (балл - 0)</w:t>
        <w:br/>
        <w:br/>
        <w:t>58 Диагноз трихомониаза основывается на данных:</w:t>
        <w:br/>
        <w:br/>
        <w:t>Варианты ответов</w:t>
        <w:br/>
        <w:t>1 субъективных клинических симптомов (балл - 0)</w:t>
        <w:br/>
        <w:t>2 объективных клинических симптомов (балл - 0)</w:t>
        <w:br/>
        <w:t>3 лабораторных методов исследования (балл - 9)</w:t>
        <w:br/>
        <w:t>4 уретроскопии (балл - 0)</w:t>
        <w:br/>
        <w:t>5 кольпоскопии (балл - 0)</w:t>
        <w:br/>
        <w:br/>
        <w:t>59 Основными методами лабораторной диагностики трихомониаза являются:</w:t>
        <w:br/>
        <w:br/>
        <w:t>Варианты ответов</w:t>
        <w:br/>
        <w:t>1 бактериоскопический и культуральный (балл - 9)</w:t>
        <w:br/>
        <w:t>2 бактериоскопический и серологический (балл - 0)</w:t>
        <w:br/>
        <w:t>3 культуральный и методы молекулярной биологии (балл - 0)</w:t>
        <w:br/>
        <w:t>4 серологический и методы молекулярной биологии (балл - 0)</w:t>
        <w:br/>
        <w:t>5 культуральный и серологический (балл - 0)</w:t>
        <w:br/>
        <w:br/>
        <w:t>60 Лечение острых и подострых форм трихомониаза предусматривает использование препаратов группы:</w:t>
        <w:br/>
        <w:br/>
        <w:t>Варианты ответов</w:t>
        <w:br/>
        <w:t>1 тетрациклина (балл - 0)</w:t>
        <w:br/>
        <w:t>2 азалидов (балл - 0)</w:t>
        <w:br/>
        <w:t>3 нитроимидазолов (балл - 9)</w:t>
        <w:br/>
        <w:t>4 цефалоспоринов (балл - 0)</w:t>
        <w:br/>
        <w:t>5 гликопептидов (балл - 0)</w:t>
        <w:br/>
        <w:br/>
        <w:t>61 Тактика лечения хронических форм трихомониаза заключается в назначении:</w:t>
        <w:br/>
        <w:br/>
        <w:t>Варианты ответов</w:t>
        <w:br/>
        <w:t>1 антибактериальных препаратов (балл - 0)</w:t>
        <w:br/>
        <w:t>2 противопротозойных препаратов (балл - 0)</w:t>
        <w:br/>
        <w:t>3 иммуностимулирующей, патогенетической, этиотропной терапии и местного лечения (балл - 9)</w:t>
        <w:br/>
        <w:t>4 адаптогенов и местного лечения (балл - 0)</w:t>
        <w:br/>
        <w:t>5 местного лечения (балл - 0)</w:t>
        <w:br/>
        <w:br/>
        <w:t>62 Наиболее часто у мужчин микоплазмы колонизируют:</w:t>
        <w:br/>
        <w:br/>
        <w:t>Варианты ответов</w:t>
        <w:br/>
        <w:t>1 уретру и крайнюю плоть (балл - 0)</w:t>
        <w:br/>
        <w:t>2 уретру и мочевой пузырь (балл - 0)</w:t>
        <w:br/>
        <w:t>3 предстательную железу (балл - 0)</w:t>
        <w:br/>
        <w:t>4 семенные канатики (балл - 9)</w:t>
        <w:br/>
        <w:t>5 яички и придатки яичек (балл - 0)</w:t>
        <w:br/>
        <w:br/>
        <w:t>63 Наиболее часто у женщин микоплазмы колонизируют:</w:t>
        <w:br/>
        <w:br/>
        <w:t>Варианты ответов</w:t>
        <w:br/>
        <w:t>1 наружные половые органы (балл - 0)</w:t>
        <w:br/>
        <w:t>2 влагалище (балл - 0)</w:t>
        <w:br/>
        <w:t>3 шейку матки (балл - 9)</w:t>
        <w:br/>
        <w:t>4 уретру (балл - 0)</w:t>
        <w:br/>
        <w:t>5 внутренние половые органы (балл - 0)</w:t>
        <w:br/>
        <w:br/>
        <w:t>64 Основной путь передачи микоплазменной инфекции:</w:t>
        <w:br/>
        <w:br/>
        <w:t>Варианты ответов</w:t>
        <w:br/>
        <w:t>1 бытовой (балл - 0)</w:t>
        <w:br/>
        <w:t>2 воздушно-капельный (балл - 0)</w:t>
        <w:br/>
        <w:t>3 трансфузионный (балл - 0)</w:t>
        <w:br/>
        <w:t>4 половой (балл - 9)</w:t>
        <w:br/>
        <w:t>5 пищевой (балл - 0)</w:t>
        <w:br/>
        <w:br/>
        <w:t>65 Наиболее часто у детей микоплазмы колонизируют</w:t>
        <w:br/>
        <w:br/>
        <w:t>Варианты ответов</w:t>
        <w:br/>
        <w:t>1 носоглотку и респираторный тракт (балл - 0)</w:t>
        <w:br/>
        <w:t>2 наружные половые органы (балл - 0)</w:t>
        <w:br/>
        <w:t>3 желудочно-кишечный тракт (балл - 0)</w:t>
        <w:br/>
        <w:t>4 носоглотку и влагалище (балл - 9)</w:t>
        <w:br/>
        <w:t>5 внутренние половые органы (балл - 0)</w:t>
        <w:br/>
        <w:br/>
        <w:t>66 В качестве подтверждающих методов лабораторной диагностики хламидиоза у девочек (до наступления менархе) используется:</w:t>
        <w:br/>
        <w:br/>
        <w:t>Варианты ответов</w:t>
        <w:br/>
        <w:t>1 культуральный метод (балл - 9)</w:t>
        <w:br/>
        <w:t>2 иммунофлюоресценция (балл - 0)</w:t>
        <w:br/>
        <w:t>3 полимеразная цепная реакция (балл - 0)</w:t>
        <w:br/>
        <w:t>4 легазная цепная реакция (балл - 0)</w:t>
        <w:br/>
        <w:t>5 ДНК-гибридизация (балл - 0)</w:t>
        <w:br/>
        <w:br/>
        <w:t>67 Инкубационный период при хламидиозе составляет обычно:</w:t>
        <w:br/>
        <w:br/>
        <w:t>Варианты ответов</w:t>
        <w:br/>
        <w:t>1 5-7 дней (балл - 0)</w:t>
        <w:br/>
        <w:t>2 10-14 дней (балл - 0)</w:t>
        <w:br/>
        <w:t>3 15-35 дней (балл - 0)</w:t>
        <w:br/>
        <w:t>4 35-45 дней (балл - 9)</w:t>
        <w:br/>
        <w:t>5 5-6 месяцев (балл - 0)</w:t>
        <w:br/>
        <w:br/>
        <w:t>68 Пик частоты  развития заболеваний,  вызываемых С.  Тгаchomatis приходится на лиц в возрасте:</w:t>
        <w:br/>
        <w:br/>
        <w:t>Варианты ответов</w:t>
        <w:br/>
        <w:t>1 0-10 лет (балл - 0)</w:t>
        <w:br/>
        <w:t>2 10-15 лет (балл - 0)</w:t>
        <w:br/>
        <w:t>3 15-25 лет (балл - 0)</w:t>
        <w:br/>
        <w:t>4 25-35 лет (балл - 0)</w:t>
        <w:br/>
        <w:t>5 Верно 3, 4 (балл - 9)</w:t>
        <w:br/>
        <w:br/>
        <w:t>69 Наиболее частая клиническая форма простатита при урогенитальном хламидиозе:</w:t>
        <w:br/>
        <w:br/>
        <w:t>Варианты ответов</w:t>
        <w:br/>
        <w:t>1 острый простатит (балл - 0)</w:t>
        <w:br/>
        <w:t>2 хронический простатит без обострений (балл - 0)</w:t>
        <w:br/>
        <w:t>3 конгестивный простатит (балл - 0)</w:t>
        <w:br/>
        <w:t>4 хронический простатит с периодическими обострениями (балл - 9)</w:t>
        <w:br/>
        <w:t>5 грануломатозный простатит (балл - 0)</w:t>
        <w:br/>
        <w:br/>
        <w:t>70 Наиболее частой причиной, заставляющей мужчин, страдающих урогенитальным хламидиозом, обращаться в клиники по лечению ИППП, являются:</w:t>
        <w:br/>
        <w:br/>
        <w:t>Варианты ответов</w:t>
        <w:br/>
        <w:t>1 острый уретрит (балл - 0)</w:t>
        <w:br/>
        <w:t>2 хронический  уретропростатит (балл - 0)</w:t>
        <w:br/>
        <w:t>3 острый простатит (балл - 9)</w:t>
        <w:br/>
        <w:t>4 острый орхоэпидидимит (балл - 0)</w:t>
        <w:br/>
        <w:t>5 острый цистит (балл - 0)</w:t>
        <w:br/>
        <w:br/>
        <w:t>71 Наиболее часто хламидийная инфекция встречается в виде:</w:t>
        <w:br/>
        <w:br/>
        <w:t>Варианты ответов</w:t>
        <w:br/>
        <w:t>1 острой моноинфекции (балл - 0)</w:t>
        <w:br/>
        <w:t>2 хронической моноинфекции (балл - 0)</w:t>
        <w:br/>
        <w:t>3 острой инфекции, ассоциированной с другими ИППП (балл - 0)</w:t>
        <w:br/>
        <w:t>4 хронической инфекции, ассоциированной с другими ИППП (балл - 9)</w:t>
        <w:br/>
        <w:t>5 хронической инфекции, ассоциированной с другими ИППП и уретрогенными осложнениями со стороны мочеполовой сферы (балл - 0)</w:t>
        <w:br/>
        <w:br/>
        <w:t>72 Взятие материала из уретры для обнаружения хламидий проводят:</w:t>
        <w:br/>
        <w:br/>
        <w:t>Варианты ответов</w:t>
        <w:br/>
        <w:t>1 сразу или через 10 минут после мочеиспускания (балл - 0)</w:t>
        <w:br/>
        <w:t>2 после предварительной комбинированной провокации (балл - 0)</w:t>
        <w:br/>
        <w:t>3 после задержки мочеиспускания на 3-4 часа (балл - 9)</w:t>
        <w:br/>
        <w:t>4 на фоне гнойных выделений (балл - 0)</w:t>
        <w:br/>
        <w:t>5 после массажа уретры на буже (балл - 0)</w:t>
        <w:br/>
        <w:br/>
        <w:t>73 Для первого контрольного исследования методом ПЦР на наличие хламидий после лечения забор материала следует проводить:</w:t>
        <w:br/>
        <w:br/>
        <w:t>Варианты ответов</w:t>
        <w:br/>
        <w:t>1 сразу после окончания антибиотикотерапии (балл - 0)</w:t>
        <w:br/>
        <w:t>2 через 10-14 дней (балл - 0)</w:t>
        <w:br/>
        <w:t>3 через 28 дней (балл - 9)</w:t>
        <w:br/>
        <w:t>4 через 2-3 месяца (балл - 0)</w:t>
        <w:br/>
        <w:t>5 через полгода (балл - 0)</w:t>
        <w:br/>
        <w:br/>
        <w:t>74 Наиболее информативны для выявления хламидий у мужчин клинические образцы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крови (балл - 0)</w:t>
        <w:br/>
        <w:t>2 мочи (балл - 0)</w:t>
        <w:br/>
        <w:t>3 эпителия мочеполовых путей (балл - 9)</w:t>
        <w:br/>
        <w:t>4 секрета предстательной железы (балл - 0)</w:t>
        <w:br/>
        <w:t>5 спермы (балл - 0)</w:t>
        <w:br/>
        <w:br/>
        <w:t>75 Инфицирование человека С. Trachomatis происходит преимущественно при:</w:t>
        <w:br/>
        <w:br/>
        <w:t>Варианты ответов</w:t>
        <w:br/>
        <w:t>1 вдыхании инфекционного материла и его адсорбции на слизистой бронхов (балл - 0)</w:t>
        <w:br/>
        <w:t>2 при попадании элементарных телец хламидий в кровь (балл - 0)</w:t>
        <w:br/>
        <w:t>3 алиментарным путем при попадании на слизистую ЖКТ (балл - 0)</w:t>
        <w:br/>
        <w:t>4 при внедрении элементарных телец хламидий в клетки цилиндрического эпителия уретры, глотки, слизистой глаза (балл - 9)</w:t>
        <w:br/>
        <w:t>5 при попадании на повреждённую кожу (балл - 0)</w:t>
        <w:br/>
        <w:br/>
        <w:t>76 Примесь крови в моче и сгустки крови в терминальной фазе мочеиспускания могут свидетельствовать о:</w:t>
        <w:br/>
        <w:br/>
        <w:t>Варианты ответов</w:t>
        <w:br/>
        <w:t>1 травматическом повреждении уретры (балл - 9)</w:t>
        <w:br/>
        <w:t>2 пиелонефрите (балл - 0)</w:t>
        <w:br/>
        <w:t>3 остром простатите (балл - 0)</w:t>
        <w:br/>
        <w:t>4 опухоли мочевого пузыря (балл - 0)</w:t>
        <w:br/>
        <w:t>5 хроническом простатите (балл - 0)</w:t>
        <w:br/>
        <w:br/>
        <w:t>77 Мутность мочи при наличии солей устраняется:</w:t>
        <w:br/>
        <w:br/>
        <w:t>Варианты ответов</w:t>
        <w:br/>
        <w:t>1 смешиванием с эфиром (балл - 0)</w:t>
        <w:br/>
        <w:t>2 фильтрованием (балл - 0)</w:t>
        <w:br/>
        <w:t>3 центрифугированием (балл - 0)</w:t>
        <w:br/>
        <w:t>4 нагреванием с добавлением кислот (балл - 9)</w:t>
        <w:br/>
        <w:t>5 добавлением раствора щёлочи (балл - 0)</w:t>
        <w:br/>
        <w:br/>
        <w:t>78 Мутность мочи при наличии жира устраняется:</w:t>
        <w:br/>
        <w:br/>
        <w:t>Варианты ответов</w:t>
        <w:br/>
        <w:t>1 нагреванием (балл - 0)</w:t>
        <w:br/>
        <w:t>2 центрифугированием (балл - 9)</w:t>
        <w:br/>
        <w:t>3 добавлением щёлочей (балл - 0)</w:t>
        <w:br/>
        <w:t>4 добавлением кислот (балл - 0)</w:t>
        <w:br/>
        <w:t>5 смешиванием с эфиром и отстаиванием (балл - 0)</w:t>
        <w:br/>
        <w:br/>
        <w:t>79 Аммиачный запах мочи может свидетельствовать о развитии:</w:t>
        <w:br/>
        <w:br/>
        <w:t>Варианты ответов</w:t>
        <w:br/>
        <w:t>1 тяжёлого цистита, возможно, с распадом тканей (балл - 0)</w:t>
        <w:br/>
        <w:t>2 острого уретрита (балл - 0)</w:t>
        <w:br/>
        <w:t>3 гломерулонефрита (балл - 0)</w:t>
        <w:br/>
        <w:t>4 сахарного диабета (балл - 9)</w:t>
        <w:br/>
        <w:t>5 несахарного диабета (балл - 0)</w:t>
        <w:br/>
        <w:br/>
        <w:t>80 У здорового человека в 1 мл мочи содержится лейкоцитов (по Нечипоренко)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не более 2000 (балл - 9)</w:t>
        <w:br/>
        <w:t>2 не более 4000 (балл - 0)</w:t>
        <w:br/>
        <w:t>3 не более 6000 (балл - 0)</w:t>
        <w:br/>
        <w:t>4 не более 8000 (балл - 0)</w:t>
        <w:br/>
        <w:t>5 не более 10000 (балл - 0)</w:t>
        <w:br/>
        <w:br/>
        <w:t>81 У здорового человека в 1 мл мочи содержится эритроцитов (по Нечипоренко)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не более 1000 (балл - 9)</w:t>
        <w:br/>
        <w:t>2 не более 2000 (балл - 0)</w:t>
        <w:br/>
        <w:t>3 не более 3000 (балл - 0)</w:t>
        <w:br/>
        <w:t>4 не более 4000 (балл - 0)</w:t>
        <w:br/>
        <w:t>5 не более 5000 (балл - 0)</w:t>
        <w:br/>
        <w:br/>
        <w:t>82 В первой порции мочи хлопья всплывают. Это свидетельствует о вероятном:</w:t>
        <w:br/>
        <w:br/>
        <w:t>Варианты ответов</w:t>
        <w:br/>
        <w:t>1 гонококковом уретрите (балл - 0)</w:t>
        <w:br/>
        <w:t>2 обострении уретрита (балл - 0)</w:t>
        <w:br/>
        <w:t>3 неспецифическом гнойном уретрите (балл - 9)</w:t>
        <w:br/>
        <w:t>4 наличии анаэробных микроорганизмов (балл - 0)</w:t>
        <w:br/>
        <w:t>5 грануляциях в уретре (балл - 0)</w:t>
        <w:br/>
        <w:br/>
        <w:t>83 Железы Купера доступны для исследования при пальпации:</w:t>
        <w:br/>
        <w:br/>
        <w:t>Варианты ответов</w:t>
        <w:br/>
        <w:t>1 промежности (балл - 0)</w:t>
        <w:br/>
        <w:t>2 яичек и их придатков (балл - 0)</w:t>
        <w:br/>
        <w:t>3 полового члена (балл - 0)</w:t>
        <w:br/>
        <w:t>4 верхнего полюса предстательной железы (балл - 9)</w:t>
        <w:br/>
        <w:t>5 семенного канатика (балл - 0)</w:t>
        <w:br/>
        <w:br/>
        <w:t>84 Предстательная железа доступна при пальпации через:</w:t>
        <w:br/>
        <w:br/>
        <w:t>Варианты ответов</w:t>
        <w:br/>
        <w:t>1 промежность (балл - 0)</w:t>
        <w:br/>
        <w:t>2 нижнюю часть живота (балл - 0)</w:t>
        <w:br/>
        <w:t>3 заднюю стенку прямой кишки (балл - 0)</w:t>
        <w:br/>
        <w:t>4 переднюю стенку прямой кишки (балл - 9)</w:t>
        <w:br/>
        <w:t>5 паховые кольца (балл - 0)</w:t>
        <w:br/>
        <w:br/>
        <w:t>85 В норме при пальпации размер предстательной железы в продольном и поперечном направлении составляет:</w:t>
        <w:br/>
        <w:br/>
        <w:t>Варианты ответов</w:t>
        <w:br/>
        <w:t>1 1-2см (балл - 0)</w:t>
        <w:br/>
        <w:t>2 2,5-3,5см; 3,5-4,5см (балл - 9)</w:t>
        <w:br/>
        <w:t>3 4,0-7,0см; 5,0-6,0см (балл - 0)</w:t>
        <w:br/>
        <w:t>4 7,0-8,0см; 9,0-1,0см (балл - 0)</w:t>
        <w:br/>
        <w:t>5 8,0-9,0см; 10,0-12,0см (балл - 0)</w:t>
        <w:br/>
        <w:br/>
        <w:t>86 Секрет предстательной железы забирают для исследования:</w:t>
        <w:br/>
        <w:br/>
        <w:t>Варианты ответов</w:t>
        <w:br/>
        <w:t>1 через 3-4часа после мочеиспускания (балл - 9)</w:t>
        <w:br/>
        <w:t>2 через 3-4часа после мочеиспускания с провокацией накануне (балл - 0)</w:t>
        <w:br/>
        <w:t>3 после провокации накануне, независимо от времени последнего мочеиспускания (балл - 0)</w:t>
        <w:br/>
        <w:t>4 сразу после мочеиспускании (балл - 0)</w:t>
        <w:br/>
        <w:t>5 сразу после уретроскопии (балл - 0)</w:t>
        <w:br/>
        <w:br/>
        <w:t>87 При микроскопии секрета предстательной железы (увеличение 400 раз) в норме количество лейкоцитов в поле зрения составляет:</w:t>
        <w:br/>
        <w:br/>
        <w:t>Варианты ответов</w:t>
        <w:br/>
        <w:t>1 до 6-8 (балл - 0)</w:t>
        <w:br/>
        <w:t>2 до 10-20 (балл - 0)</w:t>
        <w:br/>
        <w:t>3 до 30 (балл - 9)</w:t>
        <w:br/>
        <w:t>4 до 40 (балл - 0)</w:t>
        <w:br/>
        <w:t>5 до 50-60 (балл - 0)</w:t>
        <w:br/>
        <w:br/>
        <w:t>88 Массаж предстательной железы допустим, если количество лейкоцитов в мазке из уретры (в поле зрения при стандартной микроскопии) не более:</w:t>
        <w:br/>
        <w:br/>
        <w:t>Варианты ответов</w:t>
        <w:br/>
        <w:t>1 3 (балл - 0)</w:t>
        <w:br/>
        <w:t>2 20 (балл - 0)</w:t>
        <w:br/>
        <w:t>3 30 (балл - 9)</w:t>
        <w:br/>
        <w:t>4 40 (балл - 0)</w:t>
        <w:br/>
        <w:t>5 50-60 (балл - 0)</w:t>
        <w:br/>
        <w:br/>
        <w:t>89 Выводные протоки желёз Литтре находятся:</w:t>
        <w:br/>
        <w:br/>
        <w:t>Варианты ответов</w:t>
        <w:br/>
        <w:t>1 по обе стороны наружного отверстия мочеиспускательного канала (балл - 9)</w:t>
        <w:br/>
        <w:t>2 в области семенного бугорка (балл - 0)</w:t>
        <w:br/>
        <w:t>3 в препуциальном мешке (балл - 0)</w:t>
        <w:br/>
        <w:t>4 на слизистой уретры (балл - 0)</w:t>
        <w:br/>
        <w:t>5 в области мембранозного отдела уретры (балл - 0)</w:t>
        <w:br/>
        <w:br/>
        <w:t>90 Уретра выстлана:</w:t>
        <w:br/>
        <w:br/>
        <w:t>Варианты ответов</w:t>
        <w:br/>
        <w:t>1 цилиндрическим эпителием (балл - 9)</w:t>
        <w:br/>
        <w:t>2 железистым эпителием (балл - 0)</w:t>
        <w:br/>
        <w:t>3 плоским неороговевающим эпителием (балл - 0)</w:t>
        <w:br/>
        <w:t>4 многослойным плоским ороговевающим эпителием (балл - 0)</w:t>
        <w:br/>
        <w:t>5 кубическим эпителием (балл - 0)</w:t>
        <w:br/>
        <w:br/>
        <w:t>91 Семенной бугорок расположен:</w:t>
        <w:br/>
        <w:br/>
        <w:t>Варианты ответов</w:t>
        <w:br/>
        <w:t>1 в луковичном отделе (балл - 0)</w:t>
        <w:br/>
        <w:t>2 в простатическом отделе (балл - 9)</w:t>
        <w:br/>
        <w:t>3 в перепончатом отделе (балл - 0)</w:t>
        <w:br/>
        <w:t>4 в интрамуральном отделе (балл - 0)</w:t>
        <w:br/>
        <w:t>5 в придатках яичек (балл - 0)</w:t>
        <w:br/>
        <w:br/>
        <w:t>92 Характерным признаком рака предстательной железы (при пальпаторном исследовании) являе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увеличение железы (балл - 0)</w:t>
        <w:br/>
        <w:t>2 болезненность при пальпации (балл - 0)</w:t>
        <w:br/>
        <w:t>3 определение плотных деревянистых узлов с нарушением чётких контуров железы (балл - 9)</w:t>
        <w:br/>
        <w:t>4 уменьшение железы в размерах и её уплотнение (балл - 0)</w:t>
        <w:br/>
        <w:t>5 определение участков размягчения железы (балл - 0)</w:t>
        <w:br/>
        <w:br/>
        <w:t>93 В популяции мужчин возрастной группы 25-40лет простатитом болеют:</w:t>
        <w:br/>
        <w:br/>
        <w:t>Варианты ответов</w:t>
        <w:br/>
        <w:t>1 5-10% (балл - 9)</w:t>
        <w:br/>
        <w:t>2 10-15% (балл - 0)</w:t>
        <w:br/>
        <w:t>3 15-20% (балл - 0)</w:t>
        <w:br/>
        <w:t>4 20-25% (балл - 0)</w:t>
        <w:br/>
        <w:t>5 25-40% (балл - 0)</w:t>
        <w:br/>
        <w:br/>
        <w:t>94 Установление клинико-микробиологического критерия излеченности хламидийной инфекции методами ПЦР, ЛЦР, ПИФ проводят:</w:t>
        <w:br/>
        <w:br/>
        <w:t>Варианты ответов</w:t>
        <w:br/>
        <w:t>1 через 2 дня после окончания терапии (балл - 0)</w:t>
        <w:br/>
        <w:t>2 через 14 дней после окончания терапии (балл - 0)</w:t>
        <w:br/>
        <w:t>3 через 28 суток после окончания терапии (балл - 9)</w:t>
        <w:br/>
        <w:t>4 через 10 дней после окончания терапии (балл - 0)</w:t>
        <w:br/>
        <w:t>5 через 2 месяца после окончания терапии (балл - 0)</w:t>
        <w:br/>
        <w:br/>
        <w:t>95 Введение с заднюю уретру лекарственных веществ допустимо проводить при наличии в мазке не более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100 лейкоцитов в поле зрения (балл - 9)</w:t>
        <w:br/>
        <w:t>2 50-60 (балл - 0)</w:t>
        <w:br/>
        <w:t>3 30-40 (балл - 0)</w:t>
        <w:br/>
        <w:t>4 10-20 (балл - 0)</w:t>
        <w:br/>
        <w:t>5 0-10 (балл - 0)</w:t>
        <w:br/>
        <w:br/>
        <w:t>96 Тактика лечения гоноофтальмии заключается в:</w:t>
        <w:br/>
        <w:br/>
        <w:t>Варианты ответов</w:t>
        <w:br/>
        <w:t>1 амбулаторном проведении антибиотикотерапии (балл - 0)</w:t>
        <w:br/>
        <w:t>2 амбулаторном проведении местного лечения (балл - 0)</w:t>
        <w:br/>
        <w:t>3 срочной госпитализации и интенсивном комплексном лечением (балл - 0)</w:t>
        <w:br/>
        <w:t>4 комплексном лечении в амбулаторных условиях (балл - 9)</w:t>
        <w:br/>
        <w:t>5 физиотерапевтическом лечением в амбулаторных условиях (балл - 0)</w:t>
        <w:br/>
        <w:br/>
        <w:t>97 Тактика лечения баланопостита с развивающимся парафимозом заключается в:</w:t>
        <w:br/>
        <w:br/>
        <w:t>Варианты ответов</w:t>
        <w:br/>
        <w:t>1 амбулаторном проведении антибиотикотерапии (балл - 0)</w:t>
        <w:br/>
        <w:t>2 сочетанном общем и местном лечении и решением вопроса о хирургической помощи при развитии ущемления головки полового члена (балл - 2)</w:t>
        <w:br/>
        <w:t>3 срочной госпитализация и комплексном лечении (балл - 0)</w:t>
        <w:br/>
        <w:t>4 амбулаторном проведении местного лечения (балл - 0)</w:t>
        <w:br/>
        <w:t>5 на усмотрение врача (балл - 0)</w:t>
        <w:br/>
        <w:br/>
        <w:t>98 Причиной гемоспермии в большинстве случаев является:</w:t>
        <w:br/>
        <w:br/>
        <w:t>Варианты ответов</w:t>
        <w:br/>
        <w:t>1 везикулит (балл - 9)</w:t>
        <w:br/>
        <w:t>2 куперит (балл - 0)</w:t>
        <w:br/>
        <w:t>3 хронический уретрит (балл - 0)</w:t>
        <w:br/>
        <w:t>4 литтреит (балл - 0)</w:t>
        <w:br/>
        <w:t>5 простатит (балл - 0)</w:t>
        <w:br/>
        <w:br/>
        <w:t>99 Тампонда уретры проводится при лечении:</w:t>
        <w:br/>
        <w:br/>
        <w:t>Варианты ответов</w:t>
        <w:br/>
        <w:t>1 острого уретрита (балл - 0)</w:t>
        <w:br/>
        <w:t>2 острого простатита (балл - 0)</w:t>
        <w:br/>
        <w:t>3 хронического простатита (балл - 0)</w:t>
        <w:br/>
        <w:t>4 хронического везикулита (балл - 0)</w:t>
        <w:br/>
        <w:t>5 хронического уретрита (балл - 9)</w:t>
        <w:br/>
        <w:br/>
        <w:t>100 Тампонада уретры обычно проводится:</w:t>
        <w:br/>
        <w:br/>
        <w:t>Варианты ответов</w:t>
        <w:br/>
        <w:t>1 ежедневно (балл - 0)</w:t>
        <w:br/>
        <w:t>2 через день (балл - 0)</w:t>
        <w:br/>
        <w:t>3 1-2 раза в неделю (балл - 0)</w:t>
        <w:br/>
        <w:t>4 2-3 раза в месяц (балл - 9)</w:t>
        <w:br/>
        <w:t>5 не чаще 1 раза в месяц (балл - 0)</w:t>
        <w:br/>
        <w:br/>
        <w:t>101 При развитии мягкого инфильтрата слизистой уретры тампонада проводится с использованием:</w:t>
        <w:br/>
        <w:br/>
        <w:t>Варианты ответов</w:t>
        <w:br/>
        <w:t>1 препаратов, содержащих азотнокислое серебро в концентрации 0,25-0,5% (балл - 9)</w:t>
        <w:br/>
        <w:t>2 раствора колларгола (1-2%) на глицерине (балл - 0)</w:t>
        <w:br/>
        <w:t>3 цинковой пасты (балл - 0)</w:t>
        <w:br/>
        <w:t>4 5% раствора фукорцина (балл - 0)</w:t>
        <w:br/>
        <w:t>5 раствора Люголя на глицерине (балл - 0)</w:t>
        <w:br/>
        <w:br/>
        <w:t>102 При развитии переходного и твердого инфильтрата слизистой уретры тампонада проводится с использованием:</w:t>
        <w:br/>
        <w:br/>
        <w:t>Варианты ответов</w:t>
        <w:br/>
        <w:t>1 концентрированного раствора азотнокислого серебра (балл - 0)</w:t>
        <w:br/>
        <w:t>2 препаратов, содержащих азотнокислое серебро в концентрации 0,25-0,5% (балл - 0)</w:t>
        <w:br/>
        <w:t>3 масляных суспензий и биостимуляторов (балл - 0)</w:t>
        <w:br/>
        <w:t>4 цинковой пасты (балл - 9)</w:t>
        <w:br/>
        <w:t>5 растворов антибиотиков (балл - 0)</w:t>
        <w:br/>
        <w:br/>
        <w:t>103 Для катарального простатита характерно:</w:t>
        <w:br/>
        <w:br/>
        <w:t>Варианты ответов</w:t>
        <w:br/>
        <w:t>1 отёк железы (балл - 0)</w:t>
        <w:br/>
        <w:t>2 выраженная болезненность железы при пальпации (балл - 9)</w:t>
        <w:br/>
        <w:t>3 неровная поверхность железы (балл - 0)</w:t>
        <w:br/>
        <w:t>4 выраженный лейкоцитоз в секрете железы (балл - 0)</w:t>
        <w:br/>
        <w:t>5 умеренное повышение количества лейкоцитов в секрете желе¬зы, сохранение формы и размеров железы (балл - 0)</w:t>
        <w:br/>
        <w:br/>
        <w:t>104 При лечении хронического уретропростатита в стадии обострения массаж предстательной железы осуществляют:</w:t>
        <w:br/>
        <w:br/>
        <w:t>Варианты ответов</w:t>
        <w:br/>
        <w:t>1 независимо от наблюдающихся симптомов уретрита (балл - 0)</w:t>
        <w:br/>
        <w:t>2 параллельно с лечением обострения уретрита (балл - 0)</w:t>
        <w:br/>
        <w:t>3 после снятия обострения уретрита (балл - 9)</w:t>
        <w:br/>
        <w:t>4 до начала лечения уретрита (балл - 0)</w:t>
        <w:br/>
        <w:t>5 на усмотрение врача (балл - 0)</w:t>
        <w:br/>
        <w:br/>
        <w:t>105 Лечение острого простатита и обострения хронического следует начинать с:</w:t>
        <w:br/>
        <w:br/>
        <w:t>Варианты ответов</w:t>
        <w:br/>
        <w:t>1 антибиотикотерапии и сидячих ванн (балл - 9)</w:t>
        <w:br/>
        <w:t>2 иммуностимуляции (балл - 0)</w:t>
        <w:br/>
        <w:t>3 диатермии (балл - 0)</w:t>
        <w:br/>
        <w:t>4 массажа железы (балл - 0)</w:t>
        <w:br/>
        <w:t>5 на усмотрение врача (балл - 0)</w:t>
        <w:br/>
        <w:br/>
        <w:t>106 Рекомендуемая схема лечения гонококковой офтальмии новорождённых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тетрациклин внутрь по 0,5 5 раз в день, 3 дня (балл - 0)</w:t>
        <w:br/>
        <w:t>2 бензилпенициллин по 100 тыс.ЕД каждые 4 часа, 2-3    дня (балл - 0)</w:t>
        <w:br/>
        <w:t>3 левомицетин по 0,25 4 раза в день, на курс- 6,0 (балл - 0)</w:t>
        <w:br/>
        <w:t>4 цефтриаксон по 0,25 мг/кг в/м 1 раз в сутки 2-3 дня (балл - 9)</w:t>
        <w:br/>
        <w:t>5 эритромицин по 0,4 – 4 раза в сутки 3 дня (балл - 0)</w:t>
        <w:br/>
        <w:br/>
        <w:t>107 Рекомендуемая схема лечения локализованной гонококковой инфекции у беременной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цефтриаксон 250 мг в/м однократно (балл - 9)</w:t>
        <w:br/>
        <w:t>2 эритромицин по 0,5 – 4 раза в сутки 3 дня (балл - 0)</w:t>
        <w:br/>
        <w:t>3 ампициллин внутрь по 0,5 – 6 раз в сутки 3 дня (балл - 0)</w:t>
        <w:br/>
        <w:t>4 канамицин  2,0 однократно (балл - 0)</w:t>
        <w:br/>
        <w:t>5 бензилпенициллин по 1 млн ЕД каждые 4 часа, 1 сутки (балл - 0)</w:t>
        <w:br/>
        <w:br/>
        <w:t>108 Рекомендуемая схема лечения гонококкового  конъюнктивита у взрослых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доксициклин внутрь по 0,2 через 12 часов 3 дня (балл - 0)</w:t>
        <w:br/>
        <w:t>2 бензилпенициллин по 1 млн ЕД каждые 4 часа, 1 сутки (балл - 0)</w:t>
        <w:br/>
        <w:t>3 левомицетин по 0,25 4 раза в день, на курс- 6,0 (балл - 0)</w:t>
        <w:br/>
        <w:t>4 цефтриаксон 1,0 г в/м  однократно (балл - 9)</w:t>
        <w:br/>
        <w:t>5 эритромицин по 0,4 – 4 раза в сутки 3 дня (балл - 0)</w:t>
        <w:br/>
        <w:br/>
        <w:t>109 Эпидимит при урогенитальном хламидиозе развивается на фоне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уретропростатита (балл - 0)</w:t>
        <w:br/>
        <w:t>2 везикулита (балл - 9)</w:t>
        <w:br/>
        <w:t>3 цистита (балл - 0)</w:t>
        <w:br/>
        <w:t>4 каналикулита (балл - 0)</w:t>
        <w:br/>
        <w:t>5 орхита (балл - 0)</w:t>
        <w:br/>
        <w:br/>
        <w:t>110 Наиболее распространённые осложнения хламидийной инфекции у мужчин:</w:t>
        <w:br/>
        <w:br/>
        <w:t>Варианты ответов</w:t>
        <w:br/>
        <w:t>1 уретрит (балл - 0)</w:t>
        <w:br/>
        <w:t>2 простатит (балл - 9)</w:t>
        <w:br/>
        <w:t>3 везикулит (балл - 0)</w:t>
        <w:br/>
        <w:t>4 эпидидимит (балл - 0)</w:t>
        <w:br/>
        <w:t>5 орхит (балл - 0)</w:t>
        <w:br/>
        <w:br/>
        <w:t>111 Причинами  бесплодия  при урогенитальном хламидиозе у мужчин являю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хронический простовезикулит (балл - 0)</w:t>
        <w:br/>
        <w:t>2 хронический орхит (балл - 0)</w:t>
        <w:br/>
        <w:t>3 хронический эпидидимит (балл - 0)</w:t>
        <w:br/>
        <w:t>4 воздействие хламидий на сперматозоиды (балл - 9)</w:t>
        <w:br/>
        <w:t>5 всё верно (балл - 0)</w:t>
        <w:br/>
        <w:br/>
        <w:t>112 При урогенитальном хламидиозе ведущим путём заражения являе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оральный (балл - 0)</w:t>
        <w:br/>
        <w:t>2 контактно-бытовой (балл - 0)</w:t>
        <w:br/>
        <w:t>3 аэрогенный (балл - 0)</w:t>
        <w:br/>
        <w:t>4 половой (балл - 9)</w:t>
        <w:br/>
        <w:t>5 трансмиссивный (балл - 0)</w:t>
        <w:br/>
        <w:br/>
        <w:t>113 Рекомендуемая схема лечения локализованной  гонококковой инфекции у беременной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цефтриаксон 250 мг в/м однократно (балл - 0)</w:t>
        <w:br/>
        <w:t>2 спектиномицин  2,0  в/м  однократно (балл - 0)</w:t>
        <w:br/>
        <w:t>3 ампициллин внутрь по 0,5 – 6 раз в сутки 3 дня (балл - 0)</w:t>
        <w:br/>
        <w:t>4 верно 1, 2 (балл - 9)</w:t>
        <w:br/>
        <w:t>5 бензилпенициллин по 1 млн ЕД каждые 4 часа, 1 сутки (балл - 0)</w:t>
        <w:br/>
        <w:br/>
        <w:t>114 Рекомендуемая схема лечения гонококковой  инфекции с системными проявлениями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цефтриаксон 1,0 г в/м или в/в каждые 24 часа 14 дней (балл - 9)</w:t>
        <w:br/>
        <w:t>2 эритромицин по 0,5 – 4 раза в сутки 3 дня (балл - 0)</w:t>
        <w:br/>
        <w:t>3 ампициллин внутрь по 0,5 – 6 раз в сутки 3 дня (балл - 0)</w:t>
        <w:br/>
        <w:t>4 канамицин  2,0 однократно (балл - 0)</w:t>
        <w:br/>
        <w:t>5 цефотаксим 1,0 в/м каждые 8 часов 14 дней (балл - 0)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