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 Cифили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опрос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Бледная трепонема разрушается под воздействием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высыхания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прогревания при +55 в теч.15 мин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при воздействиии 50-56градусного спирт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при воздействии прямого УФО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всё верно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Бледная трепонема имеет следующие формы существовани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инцистированную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диплококковую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бобовидную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шаровидную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тетракокковую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При делении бледной трепонемы характерны движения все, кром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поступательные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маятникообразные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контрактильные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кругообразные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зигзагообразные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Заразными у больного сифилисом являютс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моч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отделяемое эрозивных папул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пот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слюн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волосы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Пути передачи сифилис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половой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трансплацентарный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трансфузионный, в том числе профессиональный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бытовой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всё верно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Сифилитический лимфангит разрешаетс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бесследно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с сохранением гиперпигментации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с сохранением болезненности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развитием лимфостаз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появлением лимфогранулёмы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Диагноз сифилиса первичного должен быть подтверждё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обнаружением уплотнения у основания эрозии или язвы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обнаружением бледных трепонем в отделяемом шанкра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обнаружением регионарного склераденит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обнаружением положительной РИФ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обнаружением положительной РИТ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Длительность инкубационного периода сифилиса составляет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3-5 суток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-4 недели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8-9недель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6 месяцев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1год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Атипичные формы шанкров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амигдалит, панариций,индуративный отек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дифтероид, карбункул,вегетации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ангина, заеда, трещин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перитонит, перигепатит, альвеолит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мягкий шанкр, паховый лимфаденит, полисерозит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Продолжительность первичного периода сифилис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год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2недели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6-7 недель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5-6месяцев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2 суток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Разновидности розеол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шелушащаяся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возвышающаяся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сливная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фолликулярная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всё верно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В зависимости от размера различают папулёзный сифилид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милиарный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лентикулярнй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нумулярный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бляшечный (сливной)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всё верно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Клинические разновидности сифилидов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себорейный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псориазиформный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кокардный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мокнущий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всё верно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Разновидности пустулёзного сифилида все, кром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угревидный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оспенновидный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эктимоподобный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рупиоидный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дифтероидный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Разновидности нарушения пигментации при сифилисе все, кром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пятнистая лейкодерм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лейкоплакия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сетчатая (кружевная) лейкодерм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мраморная лейкодерм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сифилитическое лентиго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Сифилитическая алопеция все, кром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мелкоочаговая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диффузная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крупноочаговая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ступенеобразные ресницы Пинкус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тотальная алопеция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Сифилитическая осиплость голоса называетс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витилиго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лануго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рауцедо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ливедо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ничего из перечисленного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Удлинение  инкубационного  периода  сифилиса  наблюдается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лечении пенициллином, тетрациклином сопутствующих заболеваний  в инкубационный период сифилиса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онкологических заболеваниях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сопутствующих инфекционных заболеваниях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биполярном расположении твёрдых шанкров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наличии ВИЧ-инфекции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Продолжительность вторичного периода сифилис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9-10лет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-5лет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4 месяц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5 суток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6 месяцев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Характерные особенности третичного сифилис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деструктивный характер процесс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низкая контагиозность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ложный эволюционный полиморфизм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частое поражение висцеральных органов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реакция Герксгеймера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Увеличение регионарных лимфатических узлов после появле-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ия первичной сифиломы наблюдается обычно спуст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-2 дня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5-8 дней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9-12 дней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3-16 дней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через 21 день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Развитие сопутствующего бубона до появления твёрдого шанкр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возможно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невозможно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дискуссионно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наблюдается при лечении сульфаниламидами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наблюдается при приёме витаминов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Для специфического регионарного лимфангита в последнее</w:t>
      </w:r>
    </w:p>
    <w:p>
      <w:pPr>
        <w:pStyle w:val="PreformattedText"/>
        <w:bidi w:val="0"/>
        <w:spacing w:before="0" w:after="0"/>
        <w:jc w:val="left"/>
        <w:rPr/>
      </w:pPr>
      <w:r>
        <w:rPr/>
        <w:t>время характерно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увеличение распространённости этого симптом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уменьшение распространённости этого симптома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заметных изменений не отмечается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появление болезненных ощущений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появление признаков острого воспаления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Материал для темнопольной микроскопии кроме шанкра можно получить из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слюны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мочи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слёзной жидкости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гноя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пунктата регионарного лимфоузла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Розеола Фурнье располагается на участках кожного покров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бёдра, живот, ягодицы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лицо, шея, плечи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сгибательные поверхности рук и ног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разгибательные поверхности рук и ног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волосистая часть головы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Методом скринингового исследования на сифилис являетс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РИФ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РМП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КСР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РИБТ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РПГ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К осложнениям твёрдого шанкра относятся все перечисленные, кром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фимоз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парафимоз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гангренизации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абсцедирования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фагеденизации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Основным методом серологической диагностики  являются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реакция Вассерман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реакция  Кан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реакция Колмер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РИБТ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ИФА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Ложноположительная реакция ИФА может быть пр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беременности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перенесённом леченном сифилисе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остром инфекционном заболевании (корь, краснуха, мононуклеоз)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онкологическом процессе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всё верно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Ложно отрицательная реакция связывания комплемента может быть пр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ВИЧ-инфекции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врождённом иммунодефиците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тяжёлом гестозе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гепатите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всё верно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Самая редкая разновидность сифилид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пятнистая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везикулёзная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папулёзная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пустулёзная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бугорковая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Для сифилитической эритематозной ангины характерны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резкие границы эритемы в зеве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нерезкие границы эритемы в зеве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сильные боли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высокая температур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отсутствие аппетит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Поздние вторичные сифилиды характеризуются всем перечисленным, кром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большого количества элементов сыпи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асимметричности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группировки элементов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малой величины элементов сыпи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периферического роста отдельных элементов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Исходы гуммозных сифилидов все, кром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рассасывание бесследно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рубцовой атрофии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распространённые по периферии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кальцинация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оссификация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Поражение языка при третичном сифилисе бывают в виде всего, кром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гуммозного глоссит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афтозного глоссита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интерстициального глоссит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склерозивного глоссит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узловатого глоссит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Основными морфологическими элементами на коже и слизистых при третичном периоде сифилиса являютс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узелки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узлы-гуммы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папулы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пустулы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везикулы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Патогномоничные симптомы врождённого сифилис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сифилитическая пузырчатк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диффузная инфильтрация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специфический ринит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остеохондрит длинных трубчатых костей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всё верно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Поражения костей при третичном сифилис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гуммы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остеомиелиты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реактивные артириты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остеохондриты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остеомаляция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Общие и локальные симптомы врождённого сифилис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гипотрофия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старческий внешний вид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гепатоспленомегалия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полилимфоаденопатия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всё верно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Выберите признаки триады Гетчинсон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паренхиматозный кератит, лабиринтная глухота, бочкообразные зубы с полулунной вырезкой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тубоотит, катаракта, серповидные зубы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увеит, мезотимпанит, стоматит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конъюнктивит, гидраденит, «щучьи зубы»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аксифоидия, анизокория, бугорок Карабелли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К вероятным признакам врождённого сифилиса относят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саблевидные голени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хориоретинит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симптом Робинзона-Фурнье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ягодицеообразный череп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всё верно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К стигмам относятся все признаки, кром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симптом Авсидийского-Игуменакис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аксифоидиия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симптом Дюбу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диастема Гаше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пятна Филатова-Коплика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Сифилитическая аневризма аорты бывает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восходящей аорты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дуги аорты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нисходящей аорты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брюшной аорты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всё верно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Диагноз раннего врождённого сифилиса при наличии остеохондрита третьей степени (без других признаков сифилиса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возможен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не возможен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требуются дополнительные данные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требуется динамическое наблюдение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необходимы данные клинических анализов крови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Диагноз позднего врождённого сифилиса без каких-либо других признаков, кроме "зубов Гетчинсона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возможен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не возможен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нужны сведения об отце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нужны сведения о матери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нужны данные серореакций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Наличие у больного паренхиматозного кератита при отсутствии других признаков сифилиса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позволяет поставить диагноз врождённого сифилис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не позволяет поставить этот диагноз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для уточнения необходимы данные об отце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для уточнения необходимы данные о матери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необходимы данные серологических реакций крови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Паренхиматозный кератит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является признаком позднего врожденного сифилиса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не является признаком позднего врожденного сифилис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является признаков раннего врожденного сифилис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является признаком сифилиса первичного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является признаком сифилиса вторичного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Рентгенографию длинных трубчатых костей с целью обследования на ранний врождённый сифилис  ребенку до 3-х месяцев жизни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следует выполнить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делать не следует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на усмотрение врач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на усмотрение матери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на усмотрение отц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 Поражение костной ткани при врожденном сифилисе включает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остеохондрит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периостит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экзостоз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остемиелит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остеомаляция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Лица, бывшие в половом контакте с больным ранним скрытым сифилисом более 2 месяцев тому назад подлежат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превентивному лечению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двукратному клинико-серологическому обследованию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однократному клинико-серологическому обследованию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клиническому наблюдению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трёхкратному клинико-серологическому обследованию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При непереносимости препаратов пенициллина при лечении сифилиса можно применять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цефтриаксон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доксициклин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тетрациклин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эритромицин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всё верно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Профилактика врождённого сифилиса бывает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антенатальноя и постнатальная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вторичная и третичная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препубертатная и пубертатная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личная и общественная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индивидуальная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Основные изменения при гистологическом исследовании сифилидов выявляются в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кровеносных и лимфатических сосудах кожи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эпидермисе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мышцах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подкожной клетчатке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жировой ткани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 Бледная трепонема проникает в организм плода на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-3 месяце беременности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5-м месяце беременности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7-м месяце беременности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6-м месяце беременности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8-м месяце беременности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Изменение плаценты при врождённом сифилис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уменьшение плаценты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атрофия ворсинок хорион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увеличение плаценты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лимфоплазия плаценты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хориоамнионит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 Дифференциальная диагностика твёрдого шанкра проводится со всем, кром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олегранулём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шанкриформная пиодермия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генитальный герпес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эритроплазия  Кейр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остроконечные кондиломы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Первичным морфологическим элементом при донованозе является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пятно, отечное пятно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папула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пузырёк, пузырь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пустула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возможны любые элементы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Индивидуальная профилактика сифилиса включает всё, кроме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исключение случайных половых контактов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использование барьерных методов контрацепции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соблюдение личной гигиены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превентивное лечение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всё верно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Серологическое исследование беременных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однократное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двукратное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трехкратное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индивидуально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не проводится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Спинная сухотка -это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Варианты ответ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1 васкулярный нейросифилис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поражение задних корешков спинномозговых нервов (балл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мениговаскулярный сифилис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менигоэнцефалит (балл -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асимптомный нейросифилис (балл - 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