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 Общая дерматология</w:t>
        <w:br/>
        <w:br/>
        <w:br/>
        <w:t>Вопрос</w:t>
        <w:br/>
        <w:t>1 Кожа, как многокомпонентный орган, включает в себя:</w:t>
        <w:br/>
        <w:br/>
        <w:t>Варианты ответов</w:t>
        <w:br/>
        <w:t>1 эпидермис и придатки кожи (балл - 0)</w:t>
        <w:br/>
        <w:t>2 эпидермис, сосочковый и сетчатый слои дермы (балл - 0)</w:t>
        <w:br/>
        <w:t>3 эпидермис, дерму и гиподерму (балл - 0)</w:t>
        <w:br/>
        <w:t>4 дерму, гиподерму и придатки кожи (балл - 0)</w:t>
        <w:br/>
        <w:t>5 эпидермис, дерму, придатки кожи, гиподерму (балл - 9)</w:t>
        <w:br/>
        <w:br/>
        <w:t>2 Основную массу эпидермальных клеток составляют:</w:t>
        <w:br/>
        <w:br/>
        <w:t>Варианты ответов</w:t>
        <w:br/>
        <w:t>1 меланоциты (балл - 0)</w:t>
        <w:br/>
        <w:t>2 фиброциты и фибробласты (балл - 0)</w:t>
        <w:br/>
        <w:t>3 кератиноциты (балл - 9)</w:t>
        <w:br/>
        <w:t>4 клетки Меркеля (балл - 0)</w:t>
        <w:br/>
        <w:t>5 клетки Лангерганса (балл - 0)</w:t>
        <w:br/>
        <w:br/>
        <w:t>3 Эпидермис состоит из следующих слоёв клеток:</w:t>
        <w:br/>
        <w:br/>
        <w:t>Варианты ответов</w:t>
        <w:br/>
        <w:t>1 рогового, зернистого, блестящего (балл - 0)</w:t>
        <w:br/>
        <w:t>2 базального, базальной мембраны, шиповидного (балл - 0)</w:t>
        <w:br/>
        <w:t>3 шиповидного, базального, зернистого (балл - 0)</w:t>
        <w:br/>
        <w:t>4 рогового, базального, блестящего (балл - 0)</w:t>
        <w:br/>
        <w:t>5 базального, шиповидного, зернистого, блестящего, рогового (балл - 9)</w:t>
        <w:br/>
        <w:br/>
        <w:t>4 Время полного обновления клеток эпидермиса составляет:</w:t>
        <w:br/>
        <w:br/>
        <w:t>Варианты ответов</w:t>
        <w:br/>
        <w:t>1 8-10 дней (балл - 0)</w:t>
        <w:br/>
        <w:t>2 10-16 дней (балл - 0)</w:t>
        <w:br/>
        <w:t>3 20-25 дней (балл - 0)</w:t>
        <w:br/>
        <w:t>4 26-28 дней (балл - 9)</w:t>
        <w:br/>
        <w:t>5 свыше 30 дней (балл - 0)</w:t>
        <w:br/>
        <w:br/>
        <w:t>5 Дерма состоит из:</w:t>
        <w:br/>
        <w:br/>
        <w:t>Варианты ответов</w:t>
        <w:br/>
        <w:t>1 базальной мембраны, эпидермиса (балл - 0)</w:t>
        <w:br/>
        <w:t xml:space="preserve">2 коллагеновых, эластических волокон, придатков кожи, </w:t>
      </w:r>
    </w:p>
    <w:p>
      <w:pPr>
        <w:pStyle w:val="PreformattedText"/>
        <w:bidi w:val="0"/>
        <w:spacing w:before="0" w:after="0"/>
        <w:jc w:val="left"/>
        <w:rPr/>
      </w:pPr>
      <w:r>
        <w:rPr/>
        <w:t>клеточных элементов (балл - 0)</w:t>
        <w:br/>
        <w:t>3 волокнистой соединительной ткани и жировых клеток (балл - 0)</w:t>
        <w:br/>
        <w:t>4 придатков кожи, коллагеновых волокон (балл - 0)</w:t>
        <w:br/>
        <w:t>5 соединительной ткани, клеточных элементов (балл - 9)</w:t>
        <w:br/>
        <w:br/>
        <w:t>6 В дерме различают слои:</w:t>
        <w:br/>
        <w:br/>
        <w:t>Варианты ответов</w:t>
        <w:br/>
        <w:t>1 базальный, сетчатый (балл - 0)</w:t>
        <w:br/>
        <w:t>2 сосочковый, сосудистый (балл - 0)</w:t>
        <w:br/>
        <w:t>3 сетчатый, сосудистый (балл - 0)</w:t>
        <w:br/>
        <w:t>4 сосудистый, базальный (балл - 0)</w:t>
        <w:br/>
        <w:t>5 сосочковый, сетчатый (балл - 9)</w:t>
        <w:br/>
        <w:br/>
        <w:t>7 Основными клеточными компонентами дермы являются:</w:t>
      </w:r>
    </w:p>
    <w:p>
      <w:pPr>
        <w:pStyle w:val="PreformattedText"/>
        <w:bidi w:val="0"/>
        <w:spacing w:before="0" w:after="0"/>
        <w:jc w:val="left"/>
        <w:rPr/>
      </w:pPr>
      <w:r>
        <w:rPr/>
        <w:br/>
        <w:br/>
        <w:t>Варианты ответов</w:t>
        <w:br/>
        <w:t>1 эпителиоциты (балл - 0)</w:t>
        <w:br/>
        <w:t>2 меланоциты (балл - 0)</w:t>
        <w:br/>
        <w:t>3 фибробласты и фиброциты (балл - 9)</w:t>
        <w:br/>
        <w:t>4 клетки Лангерганса (балл - 0)</w:t>
        <w:br/>
        <w:t>5 клетки Меркеля (балл - 0)</w:t>
        <w:br/>
        <w:br/>
        <w:t>8 Апокринные железы расположены в коже:</w:t>
        <w:br/>
        <w:br/>
        <w:t>Варианты ответов</w:t>
        <w:br/>
        <w:t>1 подмышечных впадин (балл - 9)</w:t>
        <w:br/>
        <w:t>2 ладоней (балл - 0)</w:t>
        <w:br/>
        <w:t>3 подошв (балл - 0)</w:t>
        <w:br/>
        <w:t>4 волосистой части головы (балл - 0)</w:t>
        <w:br/>
        <w:t>5 верхней части груди (балл - 0)</w:t>
        <w:br/>
        <w:br/>
        <w:t>9 Эккринные потовые железы расположены в коже:</w:t>
        <w:br/>
        <w:br/>
        <w:t>Варианты ответов</w:t>
        <w:br/>
        <w:t>1 клитора (балл - 0)</w:t>
        <w:br/>
        <w:t>2 волосистой части головы, шеи (балл - 9)</w:t>
        <w:br/>
        <w:t>3 красной каймы губ (балл - 0)</w:t>
        <w:br/>
        <w:t>4 кожи малых и больших половых губ, головки полового члена (балл - 0)</w:t>
        <w:br/>
        <w:t>5 головки полового члена (балл - 0)</w:t>
        <w:br/>
        <w:br/>
        <w:t>10 Сальные железы отсутствуют в коже:</w:t>
        <w:br/>
        <w:br/>
        <w:t>Варианты ответов</w:t>
        <w:br/>
        <w:t>1 волосистой части головы и шеи (балл - 0)</w:t>
        <w:br/>
        <w:t>2 лба и носа (балл - 0)</w:t>
        <w:br/>
        <w:t>3 ладоней и подошв (балл - 9)</w:t>
        <w:br/>
        <w:t>4 груди и спины (балл - 0)</w:t>
        <w:br/>
        <w:t>5 красной каймы губ (балл - 0)</w:t>
        <w:br/>
        <w:br/>
        <w:t>11 Сальные железы по типу секреции являются:</w:t>
        <w:br/>
        <w:br/>
        <w:t>Варианты ответов</w:t>
        <w:br/>
        <w:t>1 мерокринными (балл - 0)</w:t>
        <w:br/>
        <w:t>2 голокринными (балл - 9)</w:t>
        <w:br/>
        <w:t>3 смешанными (балл - 0)</w:t>
        <w:br/>
        <w:t>4 экзогенными (балл - 0)</w:t>
        <w:br/>
        <w:t>5 эндогенными (балл - 0)</w:t>
        <w:br/>
        <w:br/>
        <w:t>12 Стержень волоса состоит из следующих слоёв:</w:t>
        <w:br/>
        <w:br/>
        <w:t>Варианты ответов</w:t>
        <w:br/>
        <w:t>1 кутикулы и коркового вещества (балл - 0)</w:t>
        <w:br/>
        <w:t>2 кутикулы, мозгового и коркового вещества (балл - 9)</w:t>
        <w:br/>
        <w:t>3 наружной оболочки и мозгового вещества (балл - 0)</w:t>
        <w:br/>
        <w:t>4 Генле, Гексле и кутикулы (балл - 0)</w:t>
        <w:br/>
        <w:t>5 мозгового и коркового вещества (балл - 0)</w:t>
        <w:br/>
        <w:br/>
        <w:t>13 Ростковой зоной волоса является:</w:t>
        <w:br/>
        <w:br/>
        <w:t>Варианты ответов</w:t>
        <w:br/>
        <w:t>1 кутикула (балл - 0)</w:t>
        <w:br/>
        <w:t>2 корковое вещество (балл - 0)</w:t>
        <w:br/>
        <w:t>3 мозговое вещество (балл - 0)</w:t>
        <w:br/>
        <w:t>4 луковица (балл - 9)</w:t>
        <w:br/>
        <w:t>5 внутреннее корневое влагалище (балл - 0)</w:t>
        <w:br/>
        <w:br/>
        <w:t>14 В цикле роста волос различают следующие стадии:</w:t>
        <w:br/>
        <w:br/>
        <w:t>Варианты ответов</w:t>
        <w:br/>
        <w:t>1 анагенная (балл - 0)</w:t>
        <w:br/>
        <w:t>2 анагенная и катагенная (балл - 0)</w:t>
        <w:br/>
        <w:t>3 катагенная и телогенная (балл - 0)</w:t>
        <w:br/>
        <w:t>4 анагенная, катагенная, (балл - 9)</w:t>
        <w:br/>
        <w:t>5 анагенная, телогенная (балл - 0)</w:t>
        <w:br/>
        <w:br/>
        <w:t>15 Ростковой зоной ногтевых пластинок является:</w:t>
        <w:br/>
        <w:br/>
        <w:t>Варианты ответов</w:t>
        <w:br/>
        <w:t>1 матрикс (балл - 9)</w:t>
        <w:br/>
        <w:t>2 корень ногтя (балл - 0)</w:t>
        <w:br/>
        <w:t>3 тело ногтя (балл - 0)</w:t>
        <w:br/>
        <w:t>4 задний ногтевой  валик (балл - 0)</w:t>
        <w:br/>
        <w:t>5 луночка ногтя (балл - 0)</w:t>
        <w:br/>
        <w:br/>
        <w:t>16 Полная регенерация видимой части ногтя  происходит за:</w:t>
        <w:br/>
        <w:br/>
        <w:t>Варианты ответов</w:t>
        <w:br/>
        <w:t>1 1-2 мес. (балл - 0)</w:t>
        <w:br/>
        <w:t>2 2-3 мес. (балл - 0)</w:t>
        <w:br/>
        <w:t>3 3-4 мес. (балл - 9)</w:t>
        <w:br/>
        <w:t>4 4-5 мес. (балл - 0)</w:t>
        <w:br/>
        <w:t>5 свыше 5 мес. (балл - 0)</w:t>
        <w:br/>
        <w:br/>
        <w:t>17 Акантоз — это:</w:t>
        <w:br/>
        <w:br/>
        <w:t>Варианты ответов</w:t>
        <w:br/>
        <w:t>1 утолщение эпидермиса (балл - 0)</w:t>
        <w:br/>
        <w:t>2 утолщение мальпигиева слоя (балл - 0)</w:t>
        <w:br/>
        <w:t>3 утолщение шиповидного слоя эпидермиса (балл - 9)</w:t>
        <w:br/>
        <w:t>4 утолщение зернистого слоя (балл - 0)</w:t>
        <w:br/>
        <w:t>5 утолщение базального слоя (балл - 0)</w:t>
        <w:br/>
        <w:br/>
        <w:t>18 Паракератоз характеризуется всем перечисленным, кроме:</w:t>
      </w:r>
    </w:p>
    <w:p>
      <w:pPr>
        <w:pStyle w:val="PreformattedText"/>
        <w:bidi w:val="0"/>
        <w:spacing w:before="0" w:after="0"/>
        <w:jc w:val="left"/>
        <w:rPr/>
      </w:pPr>
      <w:r>
        <w:rPr/>
        <w:br/>
        <w:br/>
        <w:t>Варианты ответов</w:t>
        <w:br/>
        <w:t>1 отсутствие зернистого слоя (балл - 0)</w:t>
        <w:br/>
        <w:t>2 наличие ядер в клетках рогового слоя (балл - 0)</w:t>
        <w:br/>
        <w:t>3 нарушение процессов ороговения (балл - 0)</w:t>
        <w:br/>
        <w:t>4 ускорение ороговения (балл - 0)</w:t>
        <w:br/>
        <w:t>5 замедление ороговения (балл - 9)</w:t>
        <w:br/>
        <w:br/>
        <w:t>19 Гиперкератоз — это утолщение:</w:t>
        <w:br/>
        <w:br/>
        <w:t>Варианты ответов</w:t>
        <w:br/>
        <w:t>1 эпидермиса (балл - 0)</w:t>
        <w:br/>
        <w:t>2 мальпигиева слоя (балл - 0)</w:t>
        <w:br/>
        <w:t>3 шиповидного слоя (балл - 0)</w:t>
        <w:br/>
        <w:t>4 зернистого слоя (балл - 0)</w:t>
        <w:br/>
        <w:t>5 рогового слоя (балл - 9)</w:t>
        <w:br/>
        <w:br/>
        <w:t>20 Дискератоз — это:</w:t>
        <w:br/>
        <w:br/>
        <w:t>Варианты ответов</w:t>
        <w:br/>
        <w:t>1 нарушение кератинизации клеток эпидермиса (балл - 9)</w:t>
        <w:br/>
        <w:t>2 снижение митотической активности клеток эпидермиса (балл - 0)</w:t>
        <w:br/>
        <w:t>3 истончение шиповидного слоя (балл - 0)</w:t>
        <w:br/>
        <w:t>4 утолщение всех слоев кожи (балл - 0)</w:t>
        <w:br/>
        <w:t>5 утолщение дермы (балл - 0)</w:t>
        <w:br/>
        <w:br/>
        <w:t>21 Гранулёз — это утолщение:</w:t>
        <w:br/>
        <w:br/>
        <w:t>Варианты ответов</w:t>
        <w:br/>
        <w:t>1 эпидермиса (балл - 0)</w:t>
        <w:br/>
        <w:t>2 шиповидного слоя (балл - 0)</w:t>
        <w:br/>
        <w:t>3 зернистого слоя (балл - 9)</w:t>
        <w:br/>
        <w:t>4 мальпигиевого слоя (балл - 0)</w:t>
        <w:br/>
        <w:t>5 рогового слоя (балл - 0)</w:t>
        <w:br/>
        <w:br/>
        <w:t>22 Спонгиоз — это:</w:t>
        <w:br/>
        <w:br/>
        <w:t>Варианты ответов</w:t>
        <w:br/>
        <w:t>1 межклеточный отёк шиповидного слоя (балл - 9)</w:t>
        <w:br/>
        <w:t>2 исчезновение зернистого слоя (балл - 0)</w:t>
        <w:br/>
        <w:t>3 утолщение рогового слоя (балл - 0)</w:t>
        <w:br/>
        <w:t>4 истончение сосочкового слоя дермы (балл - 0)</w:t>
        <w:br/>
        <w:t>5 истончение базального слоя дермы (балл - 0)</w:t>
        <w:br/>
        <w:br/>
        <w:t>23 Акантолиз — это:</w:t>
        <w:br/>
        <w:br/>
        <w:t>Варианты ответов</w:t>
        <w:br/>
        <w:t>1 разрушение межклеточных мостиков клеток шиповидного слоя (балл - 9)</w:t>
        <w:br/>
        <w:t>2 истончение зернистого слоя (балл - 0)</w:t>
        <w:br/>
        <w:t>3 разрушение межклеточных мостиков клеток базального слоя (балл - 0)</w:t>
        <w:br/>
        <w:t>4 утолщение рогового слоя (балл - 0)</w:t>
        <w:br/>
        <w:t>5 преждевременное ороговение кератиноцитов (балл - 0)</w:t>
        <w:br/>
        <w:br/>
        <w:t>24 В развитии аллергических реакций принимают участие:</w:t>
        <w:br/>
        <w:br/>
        <w:t>Варианты ответов</w:t>
        <w:br/>
        <w:t>1 иммуноглобулины  А (балл - 0)</w:t>
        <w:br/>
        <w:t>2 Иммуноглобулины G (балл - 0)</w:t>
        <w:br/>
        <w:t>3 иммуноглобулины М (балл - 0)</w:t>
        <w:br/>
        <w:t>4 Иммуноглобулины Д (балл - 0)</w:t>
        <w:br/>
        <w:t>5 иммуноглобулины G, Е (балл - 9)</w:t>
        <w:br/>
        <w:br/>
        <w:t>25 Криоглобулинами могут быть:</w:t>
        <w:br/>
        <w:br/>
        <w:t>Варианты ответов</w:t>
        <w:br/>
        <w:t>1 гамма G-глобулины (балл - 0)</w:t>
        <w:br/>
        <w:t>2 гамма А-глобулины (балл - 0)</w:t>
        <w:br/>
        <w:t>3 гамма М-глобулины (балл - 0)</w:t>
        <w:br/>
        <w:t>4 гамма Д-глобулины (балл - 0)</w:t>
        <w:br/>
        <w:t>5 гамма Е-глобулины (балл - 9)</w:t>
        <w:br/>
        <w:br/>
        <w:t>26 К первичным бесполостным морфологическим элементам относится:</w:t>
      </w:r>
    </w:p>
    <w:p>
      <w:pPr>
        <w:pStyle w:val="PreformattedText"/>
        <w:bidi w:val="0"/>
        <w:spacing w:before="0" w:after="0"/>
        <w:jc w:val="left"/>
        <w:rPr/>
      </w:pPr>
      <w:r>
        <w:rPr/>
        <w:br/>
        <w:br/>
        <w:t>Варианты ответов</w:t>
        <w:br/>
        <w:t>1 пузырь (балл - 0)</w:t>
        <w:br/>
        <w:t>2 корка (балл - 0)</w:t>
        <w:br/>
        <w:t>3 рубец (балл - 0)</w:t>
        <w:br/>
        <w:t>4 волдырь (балл - 9)</w:t>
        <w:br/>
        <w:t>5 пустула (балл - 0)</w:t>
        <w:br/>
        <w:br/>
        <w:t>27 К первичным полостным морфологическим элементам относится:</w:t>
      </w:r>
    </w:p>
    <w:p>
      <w:pPr>
        <w:pStyle w:val="PreformattedText"/>
        <w:bidi w:val="0"/>
        <w:spacing w:before="0" w:after="0"/>
        <w:jc w:val="left"/>
        <w:rPr/>
      </w:pPr>
      <w:r>
        <w:rPr/>
        <w:br/>
        <w:br/>
        <w:t>Варианты ответов</w:t>
        <w:br/>
        <w:t>1 трещина (балл - 0)</w:t>
        <w:br/>
        <w:t>2 пузырь (балл - 9)</w:t>
        <w:br/>
        <w:t>3 эрозия (балл - 0)</w:t>
        <w:br/>
        <w:t>4 волдырь (балл - 0)</w:t>
        <w:br/>
        <w:t>5 язва (балл - 0)</w:t>
        <w:br/>
        <w:br/>
        <w:t xml:space="preserve">28 Вторичным элементом, появляющимся после нарушения целостности дермы, является: </w:t>
        <w:br/>
        <w:br/>
        <w:t>Варианты ответов</w:t>
        <w:br/>
        <w:t>1 чешуйка (балл - 0)</w:t>
        <w:br/>
        <w:t>2 узел (балл - 0)</w:t>
        <w:br/>
        <w:t>3 вегетация (балл - 0)</w:t>
        <w:br/>
        <w:t>4 рубец (балл - 9)</w:t>
        <w:br/>
        <w:t>5 розеола (балл - 0)</w:t>
        <w:br/>
        <w:br/>
        <w:t>29 К  осложнениям, наблюдаемым  при  наружном  применении глюкокортикоидных гормонов, относится:</w:t>
        <w:br/>
        <w:br/>
        <w:t>Варианты ответов</w:t>
        <w:br/>
        <w:t>1 атрофия кожи (балл - 9)</w:t>
        <w:br/>
        <w:t>2 гиперпигментация кожи (балл - 0)</w:t>
        <w:br/>
        <w:t>3 келоидный рубец (балл - 0)</w:t>
        <w:br/>
        <w:t>4 гиперкератоз (балл - 0)</w:t>
        <w:br/>
        <w:t>5 шелушение (балл - 0)</w:t>
        <w:br/>
        <w:br/>
        <w:t>30 Лечебное питание больных псориазом направлено на коррекцию:</w:t>
        <w:br/>
        <w:br/>
        <w:t>Варианты ответов</w:t>
        <w:br/>
        <w:t>1 микроэлементного состава (балл - 0)</w:t>
        <w:br/>
        <w:t>2 белкового обмена (балл - 9)</w:t>
        <w:br/>
        <w:t>3 углеводного обмена (балл - 0)</w:t>
        <w:br/>
        <w:t>4 водно-солевого обмена (балл - 0)</w:t>
        <w:br/>
        <w:t>5 ферментативной активности (балл - 0)</w:t>
        <w:br/>
        <w:br/>
        <w:t>31 Роль кожи в обмене веществ организма заключается в:</w:t>
        <w:br/>
        <w:br/>
        <w:t>Варианты ответов</w:t>
        <w:br/>
        <w:t>1 депонировании биологических жидкостей, продуктов метаболизма, токсинов и т.д. (балл - 0)</w:t>
        <w:br/>
        <w:t>2 выделительной функции (балл - 9)</w:t>
        <w:br/>
        <w:t>3 участии в газообмене (балл - 0)</w:t>
        <w:br/>
        <w:t>4 участии в катаболизме гликогена (балл - 0)</w:t>
        <w:br/>
        <w:t>5 участии в синтезе гемоглобина (балл - 0)</w:t>
        <w:br/>
        <w:br/>
        <w:t>32 Защитная функция кожи от ультрафиолетового облучения обеспечивается:</w:t>
        <w:br/>
        <w:br/>
        <w:t>Варианты ответов</w:t>
        <w:br/>
        <w:t>1 роговым слоем кожи (балл - 0)</w:t>
        <w:br/>
        <w:t>2 синтезом пигмента меланина (балл - 9)</w:t>
        <w:br/>
        <w:t>3 соединительным каркасом дермы и гиподермы (балл - 0)</w:t>
        <w:br/>
        <w:t>4 терморегуляцией (балл - 0)</w:t>
        <w:br/>
        <w:t>5 гидролипидной мантией (балл - 0)</w:t>
        <w:br/>
        <w:br/>
        <w:t>33 Защитная функция кожи от химических и биологических воздействий обеспечивается:</w:t>
        <w:br/>
        <w:br/>
        <w:t>Варианты ответов</w:t>
        <w:br/>
        <w:t>1 десквамацией рогового слоя (балл - 9)</w:t>
        <w:br/>
        <w:t>2 наличием эпидермального барьера (балл - 0)</w:t>
        <w:br/>
        <w:t>3 гидролипидной мантией кожи (балл - 0)</w:t>
        <w:br/>
        <w:t>4 синтезом меланина (балл - 0)</w:t>
        <w:br/>
        <w:t>5 высокой электросопротивляемостью (балл - 0)</w:t>
        <w:br/>
        <w:br/>
        <w:t xml:space="preserve">34 Терморегуляционная функция кожи обеспечивается </w:t>
        <w:br/>
        <w:br/>
        <w:t>Варианты ответов</w:t>
        <w:br/>
        <w:t>1 излучением инфакрасных лучей (балл - 0)</w:t>
        <w:br/>
        <w:t>2 теплопроведением (балл - 0)</w:t>
        <w:br/>
        <w:t>3 испарением пота (балл - 9)</w:t>
        <w:br/>
        <w:t>4 синтезом уроканиновой кислоты (балл - 0)</w:t>
        <w:br/>
        <w:t>5 наличием меланина (балл - 0)</w:t>
        <w:br/>
        <w:br/>
        <w:t>35 Комплексное клиническое исследование кожи включает:</w:t>
        <w:br/>
        <w:br/>
        <w:t>Варианты ответов</w:t>
        <w:br/>
        <w:t>1 осмотр (балл - 0)</w:t>
        <w:br/>
        <w:t>2 пальпацию (балл - 0)</w:t>
        <w:br/>
        <w:t>3 диаскопию (балл - 0)</w:t>
        <w:br/>
        <w:t>4 поскабливание (балл - 0)</w:t>
        <w:br/>
        <w:t>5 вcё верно (балл - 9)</w:t>
        <w:br/>
        <w:br/>
        <w:t>36 Осмотр   больного   кожным   заболеванием   предусматривает оценку:</w:t>
      </w:r>
    </w:p>
    <w:p>
      <w:pPr>
        <w:pStyle w:val="PreformattedText"/>
        <w:bidi w:val="0"/>
        <w:spacing w:before="0" w:after="0"/>
        <w:jc w:val="left"/>
        <w:rPr/>
      </w:pPr>
      <w:r>
        <w:rPr/>
        <w:br/>
        <w:br/>
        <w:t>Варианты ответов</w:t>
        <w:br/>
        <w:t>1 тургора кожи (балл - 0)</w:t>
        <w:br/>
        <w:t>2 цвета кожи (балл - 0)</w:t>
        <w:br/>
        <w:t>3 морфологических элементов (балл - 0)</w:t>
        <w:br/>
        <w:t>4 дермографизма (балл - 0)</w:t>
        <w:br/>
        <w:t>5 вcё верно (балл - 9)</w:t>
        <w:br/>
        <w:br/>
        <w:t>37 Лихенификация — это:</w:t>
        <w:br/>
        <w:br/>
        <w:t>Варианты ответов</w:t>
        <w:br/>
        <w:t>1 уплотнение, утолщение кожи (балл - 0)</w:t>
        <w:br/>
        <w:t>2 сухость (балл - 0)</w:t>
        <w:br/>
        <w:t>3 гиперпигментация (балл - 0)</w:t>
        <w:br/>
        <w:t>4 усиление кожного рисунка (балл - 0)</w:t>
        <w:br/>
        <w:t>5 всё верно (балл - 9)</w:t>
        <w:br/>
        <w:br/>
        <w:t>38 Проведение   дифференциального   диагноза   предусматривает оценку:</w:t>
      </w:r>
    </w:p>
    <w:p>
      <w:pPr>
        <w:pStyle w:val="PreformattedText"/>
        <w:bidi w:val="0"/>
        <w:spacing w:before="0" w:after="0"/>
        <w:jc w:val="left"/>
        <w:rPr/>
      </w:pPr>
      <w:r>
        <w:rPr/>
        <w:br/>
        <w:br/>
        <w:t>Варианты ответов</w:t>
        <w:br/>
        <w:t>1 анамнеза (балл - 0)</w:t>
        <w:br/>
        <w:t>2 клинической картины заболевания (балл - 0)</w:t>
        <w:br/>
        <w:t>3 результатов лабораторного и гистологического обследования (балл - 0)</w:t>
        <w:br/>
        <w:t>4 пробного лечения (балл - 0)</w:t>
        <w:br/>
        <w:t>5 всё верно (балл - 9)</w:t>
        <w:br/>
        <w:br/>
        <w:t>39 Принципы построения дерматологического диагноза основаны на определении:</w:t>
      </w:r>
    </w:p>
    <w:p>
      <w:pPr>
        <w:pStyle w:val="PreformattedText"/>
        <w:bidi w:val="0"/>
        <w:spacing w:before="0" w:after="0"/>
        <w:jc w:val="left"/>
        <w:rPr/>
      </w:pPr>
      <w:r>
        <w:rPr/>
        <w:br/>
        <w:br/>
        <w:t>Варианты ответов</w:t>
        <w:br/>
        <w:t>1 нозологической принадлежности (балл - 0)</w:t>
        <w:br/>
        <w:t>2 клинической формы и  характера течения (балл - 0)</w:t>
        <w:br/>
        <w:t>3 стадии процесса (балл - 0)</w:t>
        <w:br/>
        <w:t>4 эффективности предшествующего лечения (балл - 0)</w:t>
        <w:br/>
        <w:t>5 всё верно (балл - 9)</w:t>
        <w:br/>
        <w:br/>
        <w:t>40 Лечебное питание больных дерматитом Дюринга требует исключения:</w:t>
        <w:br/>
        <w:br/>
        <w:t>Варианты ответов</w:t>
        <w:br/>
        <w:t>1 продуктов из пшеничной и ржаной муки (балл - 9)</w:t>
        <w:br/>
        <w:t>2 круп (балл - 0)</w:t>
        <w:br/>
        <w:t>3 острых блюд (балл - 0)</w:t>
        <w:br/>
        <w:t>4 углеводов (балл - 0)</w:t>
        <w:br/>
        <w:t>5 жиров (балл - 0)</w:t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