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Социальная гигиена и организация дерматовенерологической помощи</w:t>
        <w:br/>
        <w:br/>
        <w:br/>
        <w:t>Вопрос</w:t>
        <w:br/>
        <w:t>1 Учётная форма № 089/у-00 составляется на больного сифилисом при:</w:t>
        <w:br/>
        <w:br/>
        <w:t>Варианты ответов</w:t>
        <w:br/>
        <w:t>1 первичном установлении окончательного диагноза (балл - 9)</w:t>
        <w:br/>
        <w:t>2 клиническом рецидиве заболевания (балл - 0)</w:t>
        <w:br/>
        <w:t>3 серологическом рецидиве заболевания (балл - 0)</w:t>
        <w:br/>
        <w:t>4 прерванном лечении (балл - 0)</w:t>
        <w:br/>
        <w:t>5 отсутствии эффекта от лечения (балл - 0)</w:t>
        <w:br/>
        <w:br/>
        <w:t>2 В пунктах индивидуальной профилактики венерических болезней используют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антибиотики (балл - 0)</w:t>
        <w:br/>
        <w:t>2 сульфаниламиды (балл - 0)</w:t>
        <w:br/>
        <w:t>3 хлоргексидина-биглюконат (балл - 9)</w:t>
        <w:br/>
        <w:t>4 физиологический раствор (балл - 0)</w:t>
        <w:br/>
        <w:t>5 раствор риванола (балл - 0)</w:t>
        <w:br/>
        <w:br/>
        <w:t>3 Задачами   кожно-венерологического  кабинета  являются   все перечисленные, кроме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обеспечение учёта больных ИППП (балл - 0)</w:t>
        <w:br/>
        <w:t>2 определение контингента обследованных лиц на ИППП (балл - 0)</w:t>
        <w:br/>
        <w:t>3 определение группы инвалидности (балл - 0)</w:t>
        <w:br/>
        <w:t>4 определение контингента лиц, подлежащих профилактическим медицинским осмотрам (балл - 0)</w:t>
        <w:br/>
        <w:t>5 проведение судебно-медицинской экспертизы (балл - 9)</w:t>
        <w:br/>
        <w:br/>
        <w:t>4 Для определения числа врачебных должностей    дерматовенерологов необходимы данные:</w:t>
        <w:br/>
        <w:br/>
        <w:t>Варианты ответов</w:t>
        <w:br/>
        <w:t>1 о заболеваемости дерматозами (балл - 0)</w:t>
        <w:br/>
        <w:t>2 о заболеваемости ИППП (балл - 0)</w:t>
        <w:br/>
        <w:t>3 о возрастном составе населения (балл - 0)</w:t>
        <w:br/>
        <w:t>4 численность населения и штатные нормативы (балл - 9)</w:t>
        <w:br/>
        <w:t>5 о заболеваемости сифилисом (балл - 0)</w:t>
        <w:br/>
        <w:br/>
        <w:t>5 На больного с диагнозом «аноурогенитальный герпес» заполняется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извещение о больном с впервые в жизни установленным диагнозом (балл - 9)</w:t>
        <w:br/>
        <w:t>2 медицинская карта больного венерическим заболеванием (балл - 0)</w:t>
        <w:br/>
        <w:t>3 медицинская карта больного грибковым заболеванием (балл - 0)</w:t>
        <w:br/>
        <w:t>4 статистический талон (балл - 0)</w:t>
        <w:br/>
        <w:t>5 предупреждение больному венерической болезнью (балл - 0)</w:t>
        <w:br/>
        <w:br/>
        <w:t>6 Организацию   обязательных предварительных при поступлении на работу и периодических медицинских осмотров поручают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руководителям предприятий (балл - 9)</w:t>
        <w:br/>
        <w:t>2 кожно-венерологическим диспансерам (балл - 0)</w:t>
        <w:br/>
        <w:t>3 центрам  госсанэпиднадзора (балл - 0)</w:t>
        <w:br/>
        <w:t>4 территориальным поликлиникам (балл - 0)</w:t>
        <w:br/>
        <w:t>5 медико-санитарным частям (балл - 0)</w:t>
        <w:br/>
        <w:br/>
        <w:t>7 Работники аптек и фармацевтических заводов осмотр дерматовенеролога обязаны проходить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один раз в год (балл - 9)</w:t>
        <w:br/>
        <w:t>2 два раза в год (балл - 0)</w:t>
        <w:br/>
        <w:t>3 четыре раза в год (балл - 0)</w:t>
        <w:br/>
        <w:t>4 1 раз в 2 года (балл - 0)</w:t>
        <w:br/>
        <w:t>5 1 раз в 3 года (балл - 0)</w:t>
        <w:br/>
        <w:br/>
        <w:t>8 На больного сифилисом заполняются:</w:t>
        <w:br/>
        <w:br/>
        <w:t>Варианты ответов</w:t>
        <w:br/>
        <w:t>1 медицинская карта больного венерическим заболеванием (балл - 9)</w:t>
        <w:br/>
        <w:t>2 медицинская карта диспансерного наблюдения (балл - 0)</w:t>
        <w:br/>
        <w:t>3 контрольная карта диспансерного наблюдения (балл - 0)</w:t>
        <w:br/>
        <w:t>4 карта антибактериального лечения (балл - 0)</w:t>
        <w:br/>
        <w:t>5 медицинская карта больного грибковым заболеванием (балл - 0)</w:t>
        <w:br/>
        <w:br/>
        <w:t>9 В медицинской карте больного микроспорией записываются сведения о:</w:t>
      </w:r>
    </w:p>
    <w:p>
      <w:pPr>
        <w:pStyle w:val="PreformattedText"/>
        <w:bidi w:val="0"/>
        <w:spacing w:before="0" w:after="0"/>
        <w:jc w:val="left"/>
        <w:rPr/>
      </w:pPr>
      <w:r>
        <w:rPr/>
        <w:br/>
        <w:br/>
        <w:t>Варианты ответов</w:t>
        <w:br/>
        <w:t>1 братьях и сёстрах (балл - 0)</w:t>
        <w:br/>
        <w:t xml:space="preserve">2 крупных рогатых животных, с которыми контактировал </w:t>
      </w:r>
    </w:p>
    <w:p>
      <w:pPr>
        <w:pStyle w:val="PreformattedText"/>
        <w:bidi w:val="0"/>
        <w:spacing w:before="0" w:after="0"/>
        <w:jc w:val="left"/>
        <w:rPr/>
      </w:pPr>
      <w:r>
        <w:rPr/>
        <w:t>больной (балл - 0)</w:t>
        <w:br/>
        <w:t>3 предполагаемом источнике заражения (балл - 0)</w:t>
        <w:br/>
        <w:t>4 лицах, с которыми больной контактировал (балл - 9)</w:t>
        <w:br/>
        <w:t>5 родителях (балл - 0)</w:t>
        <w:br/>
        <w:br/>
        <w:t>10 Методика оказания профилактической        противовенерической помощи мужчинам в пункте индивидуальной профилактики включает:</w:t>
        <w:br/>
        <w:br/>
        <w:t>Варианты ответов</w:t>
        <w:br/>
        <w:t>1 назначение антибиотиков (балл - 0)</w:t>
        <w:br/>
        <w:t>2 назначение сульфаниламидов (балл - 0)</w:t>
        <w:br/>
        <w:t>3 назначение гибитана раствора (балл - 9)</w:t>
        <w:br/>
        <w:t>4 втирание в кожу серной мази (балл - 0)</w:t>
        <w:br/>
        <w:t>5 втирание крема Унны (балл - 0)</w:t>
        <w:br/>
        <w:br/>
        <w:t>11 Главную ответственность за постановку экспертизы в лечебном учреждении несёт:</w:t>
        <w:br/>
        <w:br/>
        <w:t>Варианты ответов</w:t>
        <w:br/>
        <w:t>1 заместитель главного врача по экспертизе трудоспособности (балл - 0)</w:t>
        <w:br/>
        <w:t>2 заведующий отделением (балл - 0)</w:t>
        <w:br/>
        <w:t>3 главный врач (балл - 9)</w:t>
        <w:br/>
        <w:t>4 заместитель главного врача по лечебной части (балл - 0)</w:t>
        <w:br/>
        <w:t>5 председатель КЭК (балл - 0)</w:t>
        <w:br/>
        <w:br/>
        <w:t>12 Листок нетрудоспособности по уходу за заболевшим острой распространённой экземой взрослым выдаётся:</w:t>
        <w:br/>
        <w:br/>
        <w:t>Варианты ответов</w:t>
        <w:br/>
        <w:t>1 на 3 дня (балл - 0)</w:t>
        <w:br/>
        <w:t>2 на 7 дней (балл - 0)</w:t>
        <w:br/>
        <w:t>3 на 10 дней (балл - 9)</w:t>
        <w:br/>
        <w:t>4 до выздоровления (балл - 0)</w:t>
        <w:br/>
        <w:t>5 на 15 дней (балл - 0)</w:t>
        <w:br/>
        <w:br/>
        <w:t>13 К категории длительно болеющих относятся:</w:t>
        <w:br/>
        <w:br/>
        <w:t>Варианты ответов</w:t>
        <w:br/>
        <w:t>1 больные с давностью заболевания более 2-х месяцев (балл - 0)</w:t>
        <w:br/>
        <w:t>2 больные с давностью заболевания более 1 года (балл - 0)</w:t>
        <w:br/>
        <w:t xml:space="preserve">3 все больные хроническими дерматозами, независимо от </w:t>
      </w:r>
    </w:p>
    <w:p>
      <w:pPr>
        <w:pStyle w:val="PreformattedText"/>
        <w:bidi w:val="0"/>
        <w:spacing w:before="0" w:after="0"/>
        <w:jc w:val="left"/>
        <w:rPr/>
      </w:pPr>
      <w:r>
        <w:rPr/>
        <w:t>характера течения заболевания (балл - 0)</w:t>
        <w:br/>
        <w:t xml:space="preserve">4 больные хроническими дерматозами, имевшие не менее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обострений в год (балл - 0)</w:t>
        <w:br/>
        <w:t xml:space="preserve">5 больные, имевшие 1 случай нетрудоспособности 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лительностью 30 и более дней (балл - 9)</w:t>
        <w:br/>
        <w:br/>
        <w:t>14 Максимальный срок, на который врач-дерматолог может единолично выдать листок нетрудоспособности, равен:</w:t>
        <w:br/>
        <w:br/>
        <w:t>Варианты ответов</w:t>
        <w:br/>
        <w:t>1 3 дням (балл - 0)</w:t>
        <w:br/>
        <w:t>2 6 дням (балл - 0)</w:t>
        <w:br/>
        <w:t>3 10 дням (балл - 0)</w:t>
        <w:br/>
        <w:t>4 15 дням (балл - 9)</w:t>
        <w:br/>
        <w:t>5 до выздоровления (балл - 0)</w:t>
        <w:br/>
        <w:br/>
        <w:t>15 Консультирование в дерматологии это:</w:t>
        <w:br/>
        <w:br/>
        <w:t>Варианты ответов</w:t>
        <w:br/>
        <w:t>1 консультация зав. отделением подчинённого ему лица (балл - 0)</w:t>
        <w:br/>
        <w:t>2 конфиденциальное общение врача и пациента (балл - 9)</w:t>
        <w:br/>
        <w:t xml:space="preserve">3 конфиденциальное консультирование главным врачом </w:t>
      </w:r>
    </w:p>
    <w:p>
      <w:pPr>
        <w:pStyle w:val="PreformattedText"/>
        <w:bidi w:val="0"/>
        <w:spacing w:before="0" w:after="0"/>
        <w:jc w:val="left"/>
        <w:rPr/>
      </w:pPr>
      <w:r>
        <w:rPr/>
        <w:t>диспансера работающего в его отделении врача (балл - 0)</w:t>
        <w:br/>
        <w:t>4 консультация пациента клинико-экспертной комиссией (балл - 0)</w:t>
        <w:br/>
        <w:t>5 повторная консультация пациента (балл - 0)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