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 Инфекционные и паразитарные болезни кожи</w:t>
        <w:br/>
        <w:br/>
        <w:br/>
        <w:t>Вопрос</w:t>
        <w:br/>
        <w:t>1 В патогенезе пиодермитов важная роль принадлежит:</w:t>
        <w:br/>
        <w:br/>
        <w:t>Варианты ответов</w:t>
        <w:br/>
        <w:t>1 сочетанию свойств микроорганизмов, макроорганизма и факторов внешней среды (балл - 9)</w:t>
        <w:br/>
        <w:t>2 виду микроба (балл - 0)</w:t>
        <w:br/>
        <w:t>3 соблюдению личной гигиены (балл - 0)</w:t>
        <w:br/>
        <w:t>4 штамму стафилококка (балл - 0)</w:t>
        <w:br/>
        <w:t>5 штамму стрептококка (балл - 0)</w:t>
        <w:br/>
        <w:br/>
        <w:t>2 К факторам, способствующим возникновению пиодермитов, относятся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нарушение углеводного обмена (балл - 0)</w:t>
        <w:br/>
        <w:t>2 заболевание щитовидной железы (балл - 0)</w:t>
        <w:br/>
        <w:t>3 приём гормонов (балл - 0)</w:t>
        <w:br/>
        <w:t>4 приём антибиотиков (балл - 0)</w:t>
        <w:br/>
        <w:t>5 всё перечисленное верно (балл - 9)</w:t>
        <w:br/>
        <w:br/>
        <w:t>3 У детей развитию пиодермита способствует:</w:t>
        <w:br/>
        <w:br/>
        <w:t>Варианты ответов</w:t>
        <w:br/>
        <w:t>1 сниженная бактерицидная активность кожи (балл - 9)</w:t>
        <w:br/>
        <w:t>2 пребывание дома (балл - 0)</w:t>
        <w:br/>
        <w:t>3 подвижные игры (балл - 0)</w:t>
        <w:br/>
        <w:t>4 умеренная гимнастика (балл - 0)</w:t>
        <w:br/>
        <w:t>5 гигиенические процедуры (балл - 0)</w:t>
        <w:br/>
        <w:br/>
        <w:t>4 Ведущая роль в возникновении пиодермитов принадлежит:</w:t>
        <w:br/>
        <w:br/>
        <w:t>Варианты ответов</w:t>
        <w:br/>
        <w:t>1 менингококкам (балл - 0)</w:t>
        <w:br/>
        <w:t>2 грибам (балл - 0)</w:t>
        <w:br/>
        <w:t>3 стафилококкам и стрептококкам (балл - 9)</w:t>
        <w:br/>
        <w:t>4 вульгарному протею (балл - 0)</w:t>
        <w:br/>
        <w:t>5 кишечной палочке (балл - 0)</w:t>
        <w:br/>
        <w:br/>
        <w:t>5 Самый  высокий   процент  возникновения  стафилококковых пиодермитов наблюдается в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в первые три месяца жизни (балл - 0)</w:t>
        <w:br/>
        <w:t>2 в возрасте 3-5 лет (балл - 0)</w:t>
        <w:br/>
        <w:t>3 в период пубертата (балл - 9)</w:t>
        <w:br/>
        <w:t>4 в возрасте 25-30 лет (балл - 0)</w:t>
        <w:br/>
        <w:t>5 в пожилом и старческом возрасте (балл - 0)</w:t>
        <w:br/>
        <w:br/>
        <w:t>6 Нормальный микробиоценоз  кожи новорождённого не содержит:</w:t>
        <w:br/>
        <w:br/>
        <w:t>Варианты ответов</w:t>
        <w:br/>
        <w:t>1 синегнойную палочку (балл - 9)</w:t>
        <w:br/>
        <w:t>2 эпидермальные стафилококки (балл - 0)</w:t>
        <w:br/>
        <w:t>3 дрожжевые грибы рода Candida (балл - 0)</w:t>
        <w:br/>
        <w:t>4 молочнокислые палочки (балл - 0)</w:t>
        <w:br/>
        <w:t>5 низкопатогенную кишечную палочку (балл - 0)</w:t>
        <w:br/>
        <w:br/>
        <w:t>7 При гидрадените поражаются:</w:t>
        <w:br/>
        <w:br/>
        <w:t>Варианты ответов</w:t>
        <w:br/>
        <w:t>1 волосяные фолликулы (балл - 0)</w:t>
        <w:br/>
        <w:t>2 эккриновые потовые железы (балл - 0)</w:t>
        <w:br/>
        <w:t>3 апокриновые потовые железы (балл - 9)</w:t>
        <w:br/>
        <w:t>4 сальные железы (балл - 0)</w:t>
        <w:br/>
        <w:t>5 слюнные железы (балл - 0)</w:t>
        <w:br/>
        <w:br/>
        <w:t>8 Стрепотодермиями являются все, кроме:</w:t>
        <w:br/>
        <w:br/>
        <w:t>Варианты ответов</w:t>
        <w:br/>
        <w:t>1 фолликулит (балл - 9)</w:t>
        <w:br/>
        <w:t>2 простой лишай (балл - 0)</w:t>
        <w:br/>
        <w:t>3 эктима (балл - 0)</w:t>
        <w:br/>
        <w:t>4 ангулярный хейлит (балл - 0)</w:t>
        <w:br/>
        <w:t>5 импетиго (балл - 0)</w:t>
        <w:br/>
        <w:br/>
        <w:t>9 Для стафилококковых пиодермий характерно всё, кроме:</w:t>
        <w:br/>
        <w:br/>
        <w:t>Варианты ответов</w:t>
        <w:br/>
        <w:t>1 фликтен (балл - 9)</w:t>
        <w:br/>
        <w:t>2 перифолликулярные   напряжённые,   конической  или  полушаровидной формы (балл - 0)</w:t>
        <w:br/>
        <w:t>3 содержимое густое, сливкообразное (балл - 0)</w:t>
        <w:br/>
        <w:t>4 склонность к быстрому распространению (балл - 0)</w:t>
        <w:br/>
        <w:t>5 часто у стафилококковых бактерионосителей (балл - 0)</w:t>
        <w:br/>
        <w:br/>
        <w:t>10 Этиологическим фактором буллёзного импетиго новорождённого является:</w:t>
        <w:br/>
        <w:br/>
        <w:t>Варианты ответов</w:t>
        <w:br/>
        <w:t>1 гемолитический стрептококк (балл - 9)</w:t>
        <w:br/>
        <w:t>2 обыкновенный протей (балл - 0)</w:t>
        <w:br/>
        <w:t>3 кишечная палочка (балл - 0)</w:t>
        <w:br/>
        <w:t>4 гноеродный стафилококк (балл - 0)</w:t>
        <w:br/>
        <w:t>5 гонококк (балл - 0)</w:t>
        <w:br/>
        <w:br/>
        <w:t>11 Язва при шанкриформной пиодермии имеет все перечисленные признаки, кроме:</w:t>
        <w:br/>
        <w:br/>
        <w:t>Варианты ответов</w:t>
        <w:br/>
        <w:t>1 свободна от налета (балл - 9)</w:t>
        <w:br/>
        <w:t>2 покрыта гнойными налетами (балл - 0)</w:t>
        <w:br/>
        <w:t>3 покрыта распадающимися массами (балл - 0)</w:t>
        <w:br/>
        <w:t>4 покрыта геморрагической коркой (балл - 0)</w:t>
        <w:br/>
        <w:t>5 покрыта некротической коркой (балл - 0)</w:t>
        <w:br/>
        <w:br/>
        <w:t>12 Болезненность при шанкриформной пиодермии:</w:t>
        <w:br/>
        <w:br/>
        <w:t>Варианты ответов</w:t>
        <w:br/>
        <w:t>1 отсутствует или незначительная (балл - 9)</w:t>
        <w:br/>
        <w:t>2 умеренная (балл - 0)</w:t>
        <w:br/>
        <w:t>3 сильная (балл - 0)</w:t>
        <w:br/>
        <w:t>4 очень сильная (балл - 0)</w:t>
        <w:br/>
        <w:t>5 незначительная (балл - 0)</w:t>
        <w:br/>
        <w:br/>
        <w:t>13 При шанкриформной пиодермии регионарные лимфатические узлы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не увеличены, эластичные, безболезненные (балл - 0)</w:t>
        <w:br/>
        <w:t>2 увеличены. плотные, болезненные (балл - 2)</w:t>
        <w:br/>
        <w:t>3 увеличенные, спаянные с окружающей кожей (балл - 0)</w:t>
        <w:br/>
        <w:t>4 изъязвлённые (балл - 0)</w:t>
        <w:br/>
        <w:t>5 абсцедирующие (балл - 0)</w:t>
        <w:br/>
        <w:br/>
        <w:t>14 Для эпидемической пузырчатки новорождённых характерно, всё, кроме:</w:t>
        <w:br/>
        <w:br/>
        <w:t>Варианты ответов</w:t>
        <w:br/>
        <w:t>1 заражение от матери или медперсонала (балл - 0)</w:t>
        <w:br/>
        <w:t>2 инфицирование через пупочную ранку или верхние дыхательные пути (балл - 0)</w:t>
        <w:br/>
        <w:t>3 пузыри с дряблой покрышкой (балл - 0)</w:t>
        <w:br/>
        <w:t>4 положительный симптом Никольского (балл - 0)</w:t>
        <w:br/>
        <w:t>5 высыпания на коже ладоней и подошв (балл - 9)</w:t>
        <w:br/>
        <w:br/>
        <w:t>15 Эпидемическую пузырчатку следует дифференцировать со всеми нозологиями, кроме:</w:t>
        <w:br/>
        <w:br/>
        <w:t>Варианты ответов</w:t>
        <w:br/>
        <w:t>1 сифилитческая пузырчатка (балл - 0)</w:t>
        <w:br/>
        <w:t>2 врождённый буллёзный эпидермолиз (балл - 0)</w:t>
        <w:br/>
        <w:t>3 буллёзное импетиго новорождённых (балл - 0)</w:t>
        <w:br/>
        <w:t>4 вульгарная пузырчатка (балл - 0)</w:t>
        <w:br/>
        <w:t>5 волчанка новорождённых (балл - 9)</w:t>
        <w:br/>
        <w:br/>
        <w:t>16 Для фурункула характерно всё, кроме:</w:t>
        <w:br/>
        <w:br/>
        <w:t>Варианты ответов</w:t>
        <w:br/>
        <w:t>1 наличие гнойно-некротического стержня (балл - 0)</w:t>
        <w:br/>
        <w:t>2 инфильтрат (балл - 0)</w:t>
        <w:br/>
        <w:t>3 резкая болезненность (балл - 0)</w:t>
        <w:br/>
        <w:t>4 увеличение регионарного лимфоузла (балл - 0)</w:t>
        <w:br/>
        <w:t>5 хрящевая плотность при пальпации (балл - 9)</w:t>
        <w:br/>
        <w:br/>
        <w:t>17 При импетиго стрептококковом возникают:</w:t>
        <w:br/>
        <w:br/>
        <w:t>Варианты ответов</w:t>
        <w:br/>
        <w:t>1 остиофолликулиты (балл - 0)</w:t>
        <w:br/>
        <w:t>2 везикулопустулёз (балл - 0)</w:t>
        <w:br/>
        <w:t>3 фликтены (балл - 9)</w:t>
        <w:br/>
        <w:t>4 фолликулиты (балл - 0)</w:t>
        <w:br/>
        <w:t>5 фурункулы (балл - 0)</w:t>
        <w:br/>
        <w:br/>
        <w:t>18 В лечении пиодермии применяют всё, кроме:</w:t>
        <w:br/>
        <w:br/>
        <w:t>Варианты ответов</w:t>
        <w:br/>
        <w:t>1 антибиотики (балл - 0)</w:t>
        <w:br/>
        <w:t>2 иммуномодуляторы (балл - 0)</w:t>
        <w:br/>
        <w:t>3 витамины В6, В12 (балл - 0)</w:t>
        <w:br/>
        <w:t>4 гипосенсибилизирующие препараты (балл - 0)</w:t>
        <w:br/>
        <w:t>5 делагил (балл - 9)</w:t>
        <w:br/>
        <w:br/>
        <w:t>19 Для пиодермии наиболее характерны морфологические элементы:</w:t>
        <w:br/>
        <w:br/>
        <w:t>Варианты ответов</w:t>
        <w:br/>
        <w:t>1 пятна (балл - 0)</w:t>
        <w:br/>
        <w:t>2 экскориации (балл - 0)</w:t>
        <w:br/>
        <w:t>3 пустулы (балл - 9)</w:t>
        <w:br/>
        <w:t>4 эрозии (балл - 0)</w:t>
        <w:br/>
        <w:t>5 папулы (балл - 0)</w:t>
        <w:br/>
        <w:br/>
        <w:t>20 Отличительные черты гнойно-воспалительных заболеваний кожи все, кроме:</w:t>
        <w:br/>
        <w:br/>
        <w:t>Варианты ответов</w:t>
        <w:br/>
        <w:t>1 высокая контагиозность (балл - 0)</w:t>
        <w:br/>
        <w:t>2 ассоциированность с иммунодефицитами (балл - 0)</w:t>
        <w:br/>
        <w:t>3 ассоциированность с нарушением углеводного и липидного обменов (балл - 0)</w:t>
        <w:br/>
        <w:t>4 наличие входных ворот на кожном покрове (балл - 0)</w:t>
        <w:br/>
        <w:t>5 наличие лихенификации (балл - 9)</w:t>
        <w:br/>
        <w:br/>
        <w:t>21 Обязательным в лечении вульгарного сикоза является:</w:t>
        <w:br/>
        <w:br/>
        <w:t>Варианты ответов</w:t>
        <w:br/>
        <w:t>1 применение антибиотиков (балл - 9)</w:t>
        <w:br/>
        <w:t>2 повязка с чистым ихтиолом (балл - 0)</w:t>
        <w:br/>
        <w:t>3 повязка с анилиновыми красителями (балл - 0)</w:t>
        <w:br/>
        <w:t>4 мазь Вишневского (балл - 0)</w:t>
        <w:br/>
        <w:t>5 борная мазь (балл - 0)</w:t>
        <w:br/>
        <w:br/>
        <w:t>22 При эпидемической пузырчатке новорождённых обязательным является назначение:</w:t>
        <w:br/>
        <w:br/>
        <w:t>Варианты ответов</w:t>
        <w:br/>
        <w:t>1 антибиотиков (балл - 9)</w:t>
        <w:br/>
        <w:t>2 витаминов (балл - 0)</w:t>
        <w:br/>
        <w:t>3 биогенных стимуляторов (балл - 0)</w:t>
        <w:br/>
        <w:t>4 сульфаниламидов (балл - 0)</w:t>
        <w:br/>
        <w:t>5 цитостатиков (балл - 0)</w:t>
        <w:br/>
        <w:br/>
        <w:t>23 Клинические разновидности чесотки все, кроме:</w:t>
        <w:br/>
        <w:br/>
        <w:t>Варианты ответов</w:t>
        <w:br/>
        <w:t>1 типичная чесотка (балл - 0)</w:t>
        <w:br/>
        <w:t>2 норвежская чесотка (балл - 0)</w:t>
        <w:br/>
        <w:t>3 чесотка без ходов (балл - 0)</w:t>
        <w:br/>
        <w:t>4 чесотка «чистоплотных» людей (балл - 0)</w:t>
        <w:br/>
        <w:t>5 псевдосаркоптоз (балл - 9)</w:t>
        <w:br/>
        <w:br/>
        <w:t>24 Тактика дерматолога при наличии у пациента фурункула лица:</w:t>
        <w:br/>
        <w:br/>
        <w:t>Варианты ответов</w:t>
        <w:br/>
        <w:t>1 немедленная госпитализация (балл - 9)</w:t>
        <w:br/>
        <w:t>2 обследование на уровень сахара в крови (балл - 0)</w:t>
        <w:br/>
        <w:t>3 вскрытие фурункула самостоятельно (балл - 0)</w:t>
        <w:br/>
        <w:t>4 консультирование по вопросам личной гигиены (балл - 0)</w:t>
        <w:br/>
        <w:t>5 амбулаторное лечение (балл - 0)</w:t>
        <w:br/>
        <w:br/>
        <w:t>25 Выберите пункт с правильным названием возбудителей педикулёза:</w:t>
        <w:br/>
        <w:br/>
        <w:t>Варианты ответов</w:t>
        <w:br/>
        <w:t>1 ушная железница, площица, головная вошь (балл - 0)</w:t>
        <w:br/>
        <w:t>2 головная вошь, платяная вошь, лобковая вошь (балл - 9)</w:t>
        <w:br/>
        <w:t>3 демодекс, площица, ушная железница (балл - 0)</w:t>
        <w:br/>
        <w:t>4 головная вошь, платяная вошь, демодекс (балл - 0)</w:t>
        <w:br/>
        <w:t>5 всё верно (балл - 0)</w:t>
        <w:br/>
        <w:br/>
        <w:t>26 Педикулёз способствует распространению инфекций, кроме:</w:t>
        <w:br/>
        <w:br/>
        <w:t>Варианты ответов</w:t>
        <w:br/>
        <w:t>1 сыпной тиф (балл - 0)</w:t>
        <w:br/>
        <w:t>2 жёлтая лихорадка (балл - 0)</w:t>
        <w:br/>
        <w:t>3 чума (балл - 0)</w:t>
        <w:br/>
        <w:t>4 вирусный гепатит В (балл - 0)</w:t>
        <w:br/>
        <w:t>5 лихорадка Эбола (балл - 9)</w:t>
        <w:br/>
        <w:br/>
        <w:t>27 Лечение педикулёза проводят препаратами на основе:</w:t>
        <w:br/>
        <w:br/>
        <w:t>Варианты ответов</w:t>
        <w:br/>
        <w:t>1 хлоргексидина (балл - 0)</w:t>
        <w:br/>
        <w:t>2 натрия тиосульфата (балл - 0)</w:t>
        <w:br/>
        <w:t>3 перметрина (балл - 9)</w:t>
        <w:br/>
        <w:t>4 тербинафина (балл - 0)</w:t>
        <w:br/>
        <w:t>5 серы простой осаждённой (балл - 0)</w:t>
        <w:br/>
        <w:br/>
        <w:t>28 Осложнением чесотки может быть всё,  кроме:</w:t>
        <w:br/>
        <w:br/>
        <w:t>Варианты ответов</w:t>
        <w:br/>
        <w:t>1 пиодермия (балл - 0)</w:t>
        <w:br/>
        <w:t>2 дерматит (балл - 0)</w:t>
        <w:br/>
        <w:t>3 экзема (балл - 0)</w:t>
        <w:br/>
        <w:t>4 крапивница (балл - 0)</w:t>
        <w:br/>
        <w:t>5 васкулит (балл - 9)</w:t>
        <w:br/>
        <w:br/>
        <w:t>29 Диагноз «Чесотка» выставляется на основании:</w:t>
        <w:br/>
        <w:br/>
        <w:t>Варианты ответов</w:t>
        <w:br/>
        <w:t>1 клинической картины высыпаний (балл - 0)</w:t>
        <w:br/>
        <w:t>2 субъективных ощущений больного (балл - 0)</w:t>
        <w:br/>
        <w:t>3 обнаружения чесоточного клеща лабораторно (балл - 9)</w:t>
        <w:br/>
        <w:t>4 анамнеза жизни больного (балл - 0)</w:t>
        <w:br/>
        <w:t>5 анамнез болезни (балл - 0)</w:t>
        <w:br/>
        <w:br/>
        <w:t>30 В стандарт лечения чесотки не входит:</w:t>
        <w:br/>
        <w:br/>
        <w:t>Варианты ответов</w:t>
        <w:br/>
        <w:t>1 перметрин (балл - 0)</w:t>
        <w:br/>
        <w:t>2 мазь серная простая (балл - 0)</w:t>
        <w:br/>
        <w:t>3 мазь (эмульсия бензоата медицинского) (балл - 0)</w:t>
        <w:br/>
        <w:t>4 лечение по Демьяновичу (балл - 9)</w:t>
        <w:br/>
        <w:t>5 аэрозоль «Спрегаль» (балл - 0)</w:t>
        <w:br/>
        <w:br/>
        <w:t>31 К особым формам акне относится всё, кроме:</w:t>
        <w:br/>
        <w:br/>
        <w:t>Варианты ответов</w:t>
        <w:br/>
        <w:t>1 акне новорождённых (балл - 0)</w:t>
        <w:br/>
        <w:t>2 комедональные акне (балл - 9)</w:t>
        <w:br/>
        <w:t>3 молниеносные акне (балл - 0)</w:t>
        <w:br/>
        <w:t>4 тропические акне (балл - 0)</w:t>
        <w:br/>
        <w:t>5 инверсные акне (балл - 0)</w:t>
        <w:br/>
        <w:br/>
        <w:t>32 Применение комбинированной наружной терапии акне обеспечивает всё, кроме:</w:t>
        <w:br/>
        <w:br/>
        <w:t>Варианты ответов</w:t>
        <w:br/>
        <w:t>1 усиление терапевтического эффекта (балл - 0)</w:t>
        <w:br/>
        <w:t>2 влияние на максимальное количество патогенетических механизмов развитие акне (балл - 0)</w:t>
        <w:br/>
        <w:t>3 уменьшает резистентость микроорганизмов к антимикробным средствам (балл - 0)</w:t>
        <w:br/>
        <w:t>4 уменьшает сроки лечения акне (балл - 0)</w:t>
        <w:br/>
        <w:t>5 способствует выработке стойкого иммунитета (балл - 9)</w:t>
        <w:br/>
        <w:br/>
        <w:t>33 Для системной терапии акне используются группы препаратов:</w:t>
        <w:br/>
        <w:br/>
        <w:t>Варианты ответов</w:t>
        <w:br/>
        <w:t>1 системные ретиноиды, антибактериальные препараты. гормональные препараты (балл - 9)</w:t>
        <w:br/>
        <w:t>2 противогрибковые препараты, хинолоновые препараты, цитостатики (балл - 0)</w:t>
        <w:br/>
        <w:t>3 антибиотики, антимикотики, гормоны (балл - 0)</w:t>
        <w:br/>
        <w:t>4 транквилизаторы, гепатопротекторы. антибиотики (балл - 0)</w:t>
        <w:br/>
        <w:t>5 анксиолитики. витамины, иммуномодуляторы (балл - 0)</w:t>
        <w:br/>
        <w:br/>
        <w:t>34 Норвежская чесотка развивается при  состояниях:</w:t>
        <w:br/>
        <w:br/>
        <w:t>Варианты ответов</w:t>
        <w:br/>
        <w:t>1 финальной фазе шубообразной шизофрении (балл - 0)</w:t>
        <w:br/>
        <w:t>2 терминальной стадии ВИЧ-инфекции (балл - 0)</w:t>
        <w:br/>
        <w:t>3 применении общей гормональной и цитостатической терапии (балл - 0)</w:t>
        <w:br/>
        <w:t>4 крайней санитарно-гигиенической запущенности (балл - 0)</w:t>
        <w:br/>
        <w:t>5 всё верно (балл - 9)</w:t>
        <w:br/>
        <w:br/>
        <w:t>35 Лечение шанкриформной пиодермии следует проводить:</w:t>
        <w:br/>
        <w:br/>
        <w:t>Варианты ответов</w:t>
        <w:br/>
        <w:t>1 антибиотиками (балл - 9)</w:t>
        <w:br/>
        <w:t>2 сульфаниламидами (балл - 0)</w:t>
        <w:br/>
        <w:t>3 нестероидными противовоспалительными средствами (балл - 0)</w:t>
        <w:br/>
        <w:t>4 салицилатами (балл - 0)</w:t>
        <w:br/>
        <w:t>5 глюкокортикоидными гормонами (балл - 0)</w:t>
        <w:br/>
        <w:br/>
        <w:t>36 Реабилитация больных с хронической пиодермией включает в себя всё, кроме:</w:t>
        <w:br/>
        <w:br/>
        <w:t>Варианты ответов</w:t>
        <w:br/>
        <w:t>1 лечебная физкультура (балл - 0)</w:t>
        <w:br/>
        <w:t>2 ультрафиолетовое облучение (балл - 0)</w:t>
        <w:br/>
        <w:t>3 санация очагов хронической инфекции (балл - 0)</w:t>
        <w:br/>
        <w:t>4 спелеотерапия (балл - 0)</w:t>
        <w:br/>
        <w:t>5 алкоголь (балл - 9)</w:t>
        <w:br/>
        <w:br/>
        <w:t>37 Инфекционные экзантемы наблюдаются при всех заболеваниях, кроме:</w:t>
        <w:br/>
        <w:br/>
        <w:t>Варианты ответов</w:t>
        <w:br/>
        <w:t>1 корь (балл - 0)</w:t>
        <w:br/>
        <w:t>2 краснуха (балл - 0)</w:t>
        <w:br/>
        <w:t>3 инфекционный мононуклеоз (балл - 0)</w:t>
        <w:br/>
        <w:t>4 паротит (балл - 9)</w:t>
        <w:br/>
        <w:t>5 ветряная оспа (балл - 0)</w:t>
        <w:br/>
        <w:br/>
        <w:t>38 Возможные осложнения язвенной пиодермии:</w:t>
        <w:br/>
        <w:br/>
        <w:t>Варианты ответов</w:t>
        <w:br/>
        <w:t>1 микробная экзема (балл - 0)</w:t>
        <w:br/>
        <w:t>2 лимфаденит (балл - 0)</w:t>
        <w:br/>
        <w:t>3 тромбофлебит (балл - 0)</w:t>
        <w:br/>
        <w:t>4 гангренизация (балл - 0)</w:t>
        <w:br/>
        <w:t>5 всё верно (балл - 9)</w:t>
        <w:br/>
        <w:br/>
        <w:t>39 Паронихия может быть вызвана:</w:t>
        <w:br/>
        <w:br/>
        <w:t>Варианты ответов</w:t>
        <w:br/>
        <w:t>1 стафилококками (балл - 0)</w:t>
        <w:br/>
        <w:t>2 стрептококками (балл - 0)</w:t>
        <w:br/>
        <w:t>3 грибами рода Candida (балл - 0)</w:t>
        <w:br/>
        <w:t>4 синегнойной палочкой (балл - 0)</w:t>
        <w:br/>
        <w:t>5 всё верно (балл - 9)</w:t>
        <w:br/>
        <w:br/>
        <w:t>40 Типы лепры:</w:t>
        <w:br/>
        <w:br/>
        <w:t>Варианты ответов</w:t>
        <w:br/>
        <w:t>1 лепроматозный (балл - 0)</w:t>
        <w:br/>
        <w:t>2 туберкулоидный (балл - 0)</w:t>
        <w:br/>
        <w:t>3 неопределённый (балл - 0)</w:t>
        <w:br/>
        <w:t>4 диморфный тип (балл - 0)</w:t>
        <w:br/>
        <w:t>5 всё верно (балл - 9)</w:t>
        <w:br/>
        <w:br/>
        <w:t>41 Facies leoninа(львиное лицо) встречается при типе лепры:</w:t>
        <w:br/>
        <w:br/>
        <w:t>Варианты ответов</w:t>
        <w:br/>
        <w:t>1 диморфном (балл - 0)</w:t>
        <w:br/>
        <w:t>2 лепроматозном (балл - 9)</w:t>
        <w:br/>
        <w:t>3 туберкулоидном (балл - 0)</w:t>
        <w:br/>
        <w:t>4 неопределённый (балл - 0)</w:t>
        <w:br/>
        <w:t>5 представляет собой отдельный вид лепры (балл - 0)</w:t>
        <w:br/>
        <w:br/>
        <w:t>42 Дифференциальный диагноз лепры проводят с:</w:t>
        <w:br/>
        <w:br/>
        <w:t>Варианты ответов</w:t>
        <w:br/>
        <w:t>1 туберкулёзом (балл - 0)</w:t>
        <w:br/>
        <w:t>2 сифилисом (балл - 0)</w:t>
        <w:br/>
        <w:t>3 витилиго (балл - 0)</w:t>
        <w:br/>
        <w:t>4 волчанкой (балл - 0)</w:t>
        <w:br/>
        <w:t>5 всё верно (балл - 9)</w:t>
        <w:br/>
        <w:br/>
        <w:t>43 Дерматофилиаз - это:</w:t>
        <w:br/>
        <w:br/>
        <w:t>Варианты ответов</w:t>
        <w:br/>
        <w:t>1 поражение кожи, вызванное укусами блох (балл - 9)</w:t>
        <w:br/>
        <w:t>2 поражение кожи, вызванное укусами вшей (балл - 0)</w:t>
        <w:br/>
        <w:t>3 поражение кожи, вызванное укусами клещей (балл - 0)</w:t>
        <w:br/>
        <w:t>4 поражение кожи, вызванное укусами мух (балл - 0)</w:t>
        <w:br/>
        <w:t>5 поражение кожи, вызванное укусами комаров (балл - 0)</w:t>
        <w:br/>
        <w:br/>
        <w:t>44 При туберкулоидной лепре поражаются:</w:t>
        <w:br/>
        <w:br/>
        <w:t>Варианты ответов</w:t>
        <w:br/>
        <w:t>1 кожа и слизистые (балл - 0)</w:t>
        <w:br/>
        <w:t>2 периферическая нервная система и внутренние органы (балл - 0)</w:t>
        <w:br/>
        <w:t>3 центральная нервная система (балл - 0)</w:t>
        <w:br/>
        <w:t>4 опорно-двигательный аппарат и ЖКТ (балл - 0)</w:t>
        <w:br/>
        <w:t>5 кожа и периферическая нервная система (балл - 9)</w:t>
        <w:br/>
        <w:br/>
        <w:t>45 Дермальные узлы при лепроматозной лепре:</w:t>
        <w:br/>
        <w:br/>
        <w:t>Варианты ответов</w:t>
        <w:br/>
        <w:t>1 никогда не возвышаются над уровнем кожи и обнаруживаю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лишь при пальпации (балл - 0)</w:t>
        <w:br/>
        <w:t>2 возвышаются над уровнем кожи (балл - 0)</w:t>
        <w:br/>
        <w:t>3 захватывают подкожную клетчатку (балл - 0)</w:t>
        <w:br/>
        <w:t>4 проникают в кости, болезненные при пальпации (балл - 0)</w:t>
        <w:br/>
        <w:t>5 спаяны с окружающими тканями, болезненны (балл - 9)</w:t>
        <w:br/>
        <w:br/>
        <w:t>46 "Львиное лицо" характеризуется:</w:t>
        <w:br/>
        <w:br/>
        <w:t>Варианты ответов</w:t>
        <w:br/>
        <w:t>1 глубокими инфильтратами кожи и подкожной клетчатки на лице (балл - 9)</w:t>
        <w:br/>
        <w:t>2 грубыми складками на лице и слепотой (балл - 0)</w:t>
        <w:br/>
        <w:t>3 утолщениями носа, губ, ушных раковин и выпадением волос на темени (балл - 0)</w:t>
        <w:br/>
        <w:t>4 истончением и атрофией крыльев носа и ушных раковин (балл - 0)</w:t>
        <w:br/>
        <w:t>5 выпадением бровей и западением седла носа (балл - 0)</w:t>
        <w:br/>
        <w:br/>
        <w:t>47 Причиной заеды может быть:</w:t>
        <w:br/>
        <w:br/>
        <w:t>Варианты ответов</w:t>
        <w:br/>
        <w:t>1 стафилококки (балл - 0)</w:t>
        <w:br/>
        <w:t>2 стрептококки (балл - 0)</w:t>
        <w:br/>
        <w:t>3 кандидоз (балл - 0)</w:t>
        <w:br/>
        <w:t>4 гипорибофлавиноз (балл - 0)</w:t>
        <w:br/>
        <w:t>5 всё верно (балл - 9)</w:t>
        <w:br/>
        <w:br/>
        <w:t>48 К диссеминированным формам туберкулёза кожи относятся:</w:t>
        <w:br/>
        <w:br/>
        <w:t>Варианты ответов</w:t>
        <w:br/>
        <w:t>1 первичный шанкриформный (балл - 0)</w:t>
        <w:br/>
        <w:t>2 папуло-некротический (балл - 9)</w:t>
        <w:br/>
        <w:t>3 колликватный (балл - 0)</w:t>
        <w:br/>
        <w:t>4 бородавчатый (балл - 0)</w:t>
        <w:br/>
        <w:t>5 люпозный (балл - 0)</w:t>
        <w:br/>
        <w:br/>
        <w:t>49 Типы микобактерий туберкулёза:</w:t>
        <w:br/>
        <w:br/>
        <w:t>Варианты ответов</w:t>
        <w:br/>
        <w:t>1 человеческий (балл - 0)</w:t>
        <w:br/>
        <w:t>2 бычий (балл - 0)</w:t>
        <w:br/>
        <w:t>3 птичий (балл - 0)</w:t>
        <w:br/>
        <w:t>4 холоднокровных (балл - 0)</w:t>
        <w:br/>
        <w:t>5 всё верно (балл - 9)</w:t>
        <w:br/>
        <w:br/>
        <w:t>50 При надавливании на люпому пуговчатым зондом:</w:t>
        <w:br/>
        <w:br/>
        <w:t>Варианты ответов</w:t>
        <w:br/>
        <w:t>1 отмечается «проваливание зонда» (балл - 9)</w:t>
        <w:br/>
        <w:t>2 болезненность не ощущается (балл - 0)</w:t>
        <w:br/>
        <w:t>3 болезненность зависит от размера очага (балл - 0)</w:t>
        <w:br/>
        <w:t>4 болезненность чаще у мужчин (балл - 0)</w:t>
        <w:br/>
        <w:t>5 болезненность зависит от стадии и длительности процесса (балл - 0)</w:t>
        <w:br/>
        <w:br/>
        <w:t>51 Преимущественная локализация высыпаний при демодикозе:</w:t>
        <w:br/>
        <w:br/>
        <w:t>Варианты ответов</w:t>
        <w:br/>
        <w:t>1 кожа лица (балл - 9)</w:t>
        <w:br/>
        <w:t>2 розовая кайма губ (балл - 0)</w:t>
        <w:br/>
        <w:t>3 волосистая часть головы (балл - 0)</w:t>
        <w:br/>
        <w:t>4 кожи кистей (балл - 0)</w:t>
        <w:br/>
        <w:t>5 локтевые лимфатические узлы (балл - 0)</w:t>
        <w:br/>
        <w:br/>
        <w:t>52 Язва при колликватившом туберкулёзе кожи имеет:</w:t>
        <w:br/>
        <w:br/>
        <w:t>Варианты ответов</w:t>
        <w:br/>
        <w:t>1 плотные вывороченные края (балл - 0)</w:t>
        <w:br/>
        <w:t>2 мягкие подрытые края (балл - 9)</w:t>
        <w:br/>
        <w:t>3 дно красное, блестящее, чистое (балл - 0)</w:t>
        <w:br/>
        <w:t>4 дно красное с сукровичным отделяемым (балл - 0)</w:t>
        <w:br/>
        <w:t>5 дно красное, без грануляций (балл - 0)</w:t>
        <w:br/>
        <w:br/>
        <w:t>53 Изъязвление узла при лейшманиозе происходит при давности заболевания:</w:t>
        <w:br/>
        <w:br/>
        <w:t>Варианты ответов</w:t>
        <w:br/>
        <w:t>1 1-2 месяцев (балл - 9)</w:t>
        <w:br/>
        <w:t>2 3-6 месяцев (балл - 0)</w:t>
        <w:br/>
        <w:t>3 8-10 месяцев (балл - 0)</w:t>
        <w:br/>
        <w:t>4 1 года (балл - 0)</w:t>
        <w:br/>
        <w:t>5 возможно в любые сроки (балл - 0)</w:t>
        <w:br/>
        <w:br/>
        <w:t>54 Изъязвление бугорков при остронекротизирующемся лейшманиозе происходит через:</w:t>
        <w:br/>
        <w:br/>
        <w:t>Варианты ответов</w:t>
        <w:br/>
        <w:t>1 3-5 дней (балл - 0)</w:t>
        <w:br/>
        <w:t>2 1-3 недели (балл - 9)</w:t>
        <w:br/>
        <w:t>3 4-5 недель (балл - 0)</w:t>
        <w:br/>
        <w:t>4 5-6 недель (балл - 0)</w:t>
        <w:br/>
        <w:t>5 6-8 недель (балл - 0)</w:t>
        <w:br/>
        <w:br/>
        <w:t>55 Для чесотки наиболее характерны:</w:t>
        <w:br/>
        <w:br/>
        <w:t>Варианты ответов</w:t>
        <w:br/>
        <w:t>1 милиарные папулы (балл - 9)</w:t>
        <w:br/>
        <w:t>2 пузыри с серозным содержимым (балл - 0)</w:t>
        <w:br/>
        <w:t>3 зудящие бляшки до 2 см. в диаметре (балл - 0)</w:t>
        <w:br/>
        <w:t>4 эрозии (балл - 0)</w:t>
        <w:br/>
        <w:t>5 волдыри (балл - 0)</w:t>
        <w:br/>
        <w:br/>
        <w:t>56 Чесотка у взрослых не поражает:</w:t>
        <w:br/>
        <w:br/>
        <w:t>Варианты ответов</w:t>
        <w:br/>
        <w:t>1 живот (балл - 0)</w:t>
        <w:br/>
        <w:t>2 межпальцевые складки (балл - 0)</w:t>
        <w:br/>
        <w:t>3 мошонку, ягодицы (балл - 0)</w:t>
        <w:br/>
        <w:t>4 молочные железы (балл - 0)</w:t>
        <w:br/>
        <w:t>5 лицо, волосистая часть головы (балл - 9)</w:t>
        <w:br/>
        <w:br/>
        <w:t>57 Наблюдение за больным, получившим лечение в связи с чесоткой, проводится:</w:t>
        <w:br/>
        <w:br/>
        <w:t>Варианты ответов</w:t>
        <w:br/>
        <w:t>1 одну неделю (балл - 0)</w:t>
        <w:br/>
        <w:t>2 две недели (балл - 0)</w:t>
        <w:br/>
        <w:t>3 три недели (балл - 0)</w:t>
        <w:br/>
        <w:t>4 четыре недели (балл - 0)</w:t>
        <w:br/>
        <w:t>5 шесть недель (балл - 9)</w:t>
        <w:br/>
        <w:br/>
        <w:t>58 Основным путём передачи ВИЧ-инфекции является:</w:t>
        <w:br/>
        <w:br/>
        <w:t>Варианты ответов</w:t>
        <w:br/>
        <w:t>1 половой (балл - 9)</w:t>
        <w:br/>
        <w:t>2 воздушно-капельный (балл - 0)</w:t>
        <w:br/>
        <w:t>3 контактно-бытовой (балл - 0)</w:t>
        <w:br/>
        <w:t>4 фекально-оральный (балл - 0)</w:t>
        <w:br/>
        <w:t>5 травматический (балл - 0)</w:t>
        <w:br/>
        <w:br/>
        <w:t>59 Вирус ВИЧ относится к группе:</w:t>
        <w:br/>
        <w:br/>
        <w:t>Варианты ответов</w:t>
        <w:br/>
        <w:t>1 цитомегаловирус (балл - 0)</w:t>
        <w:br/>
        <w:t>2 вирус герпеса (балл - 0)</w:t>
        <w:br/>
        <w:t>3 ретровирус (балл - 9)</w:t>
        <w:br/>
        <w:t>4 ортомиксовирус (балл - 0)</w:t>
        <w:br/>
        <w:t>5 парамиксовирус (балл - 0)</w:t>
        <w:br/>
        <w:br/>
        <w:t>60 Для выявления антител к ВИЧ-инфекции приказом МЗ РФ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екомендуются методики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ПЦР (балл - 0)</w:t>
        <w:br/>
        <w:t>2 микроскопия (балл - 0)</w:t>
        <w:br/>
        <w:t>3 ИФА (балл - 9)</w:t>
        <w:br/>
        <w:t>4 КСР (балл - 0)</w:t>
        <w:br/>
        <w:t>5 РИБТ (балл - 0)</w:t>
        <w:br/>
        <w:br/>
        <w:t>61 При повышении уровня вирусной нагрузки и снижении уровня лимфоцитов  при ВИЧ-инфекции назначают:</w:t>
        <w:br/>
        <w:br/>
        <w:t>Варианты ответов</w:t>
        <w:br/>
        <w:t>1 антибиотики (балл - 0)</w:t>
        <w:br/>
        <w:t>2 антимикотики (балл - 0)</w:t>
        <w:br/>
        <w:t>3 иммунокорректоры (балл - 0)</w:t>
        <w:br/>
        <w:t>4 антиретровирусные препараты (балл - 9)</w:t>
        <w:br/>
        <w:t>5 антипротозойные (балл - 0)</w:t>
        <w:br/>
        <w:br/>
        <w:t>62 Формы опоясывающего лишая:</w:t>
        <w:br/>
        <w:br/>
        <w:t>Варианты ответов</w:t>
        <w:br/>
        <w:t>1 генерализованная форма (балл - 0)</w:t>
        <w:br/>
        <w:t>2 геморрагическая форма (балл - 0)</w:t>
        <w:br/>
        <w:t>3 гангренозная форма (балл - 0)</w:t>
        <w:br/>
        <w:t>4 буллёзная форма (балл - 0)</w:t>
        <w:br/>
        <w:t>5 всё верно (балл - 9)</w:t>
        <w:br/>
        <w:br/>
        <w:t>63 Синдром Ханта:</w:t>
        <w:br/>
        <w:br/>
        <w:t>Варианты ответов</w:t>
        <w:br/>
        <w:t>1 герпетический ганглионит коленчатого ганглия (балл - 9)</w:t>
        <w:br/>
        <w:t>2 ганглионеврит межреберных нервов (балл - 0)</w:t>
        <w:br/>
        <w:t>3 герпетическая гангрена (балл - 0)</w:t>
        <w:br/>
        <w:t>4 герпес, осложнённый пиодермией (балл - 0)</w:t>
        <w:br/>
        <w:t>5 офтальмогерпес (балл - 0)</w:t>
        <w:br/>
        <w:br/>
        <w:t>64 Атипичные формы опоясывающего лишая:</w:t>
        <w:br/>
        <w:br/>
        <w:t>Варианты ответов</w:t>
        <w:br/>
        <w:t>1 буллёзная (балл - 0)</w:t>
        <w:br/>
        <w:t>2 геморрагическая (балл - 0)</w:t>
        <w:br/>
        <w:t>3 язвенно-некротическая (балл - 0)</w:t>
        <w:br/>
        <w:t>4 гангренозная (балл - 0)</w:t>
        <w:br/>
        <w:t>5 всё верно (балл - 9)</w:t>
        <w:br/>
        <w:br/>
        <w:t>65 Для лечения опоясывающего лишая применяют препараты</w:t>
        <w:br/>
        <w:br/>
        <w:t>Варианты ответов</w:t>
        <w:br/>
        <w:t>1 фамцикловир (балл - 0)</w:t>
        <w:br/>
        <w:t>2 валацикловир (балл - 0)</w:t>
        <w:br/>
        <w:t>3 ацикловир (балл - 0)</w:t>
        <w:br/>
        <w:t>4 изопринозин (балл - 0)</w:t>
        <w:br/>
        <w:t>5 всё верно (балл - 9)</w:t>
        <w:br/>
        <w:br/>
        <w:t>66 Значительное нарушение общего состояния при язве вульвы</w:t>
      </w:r>
    </w:p>
    <w:p>
      <w:pPr>
        <w:pStyle w:val="PreformattedText"/>
        <w:bidi w:val="0"/>
        <w:spacing w:before="0" w:after="0"/>
        <w:jc w:val="left"/>
        <w:rPr/>
      </w:pPr>
      <w:r>
        <w:rPr/>
        <w:t>отмечается при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гангренозной форме (балл - 9)</w:t>
        <w:br/>
        <w:t>2 псевдовенерической форме (балл - 0)</w:t>
        <w:br/>
        <w:t>3 милиарной форме (балл - 0)</w:t>
        <w:br/>
        <w:t>4 сочетание милиарной и псевдовенерической форм (балл - 0)</w:t>
        <w:br/>
        <w:t>5 общее состояние не нарушается ни при одной из форм (балл - 0)</w:t>
        <w:br/>
        <w:br/>
        <w:t>67 Клинические формы поверхностной дифтерии</w:t>
        <w:br/>
        <w:br/>
        <w:t>Варианты ответов</w:t>
        <w:br/>
        <w:t>1 импетигоподобная (балл - 9)</w:t>
        <w:br/>
        <w:t>2 эктимоподобная (балл - 0)</w:t>
        <w:br/>
        <w:t>3 флегмонозная (балл - 0)</w:t>
        <w:br/>
        <w:t>4 интертригинозная (балл - 0)</w:t>
        <w:br/>
        <w:t>5 язвенная (балл - 0)</w:t>
        <w:br/>
        <w:br/>
        <w:t>68 Дифтерийная язва характеризуется:</w:t>
        <w:br/>
        <w:br/>
        <w:t>Варианты ответов</w:t>
        <w:br/>
        <w:t>1 штампованными краями и отсутствием налёта (балл - 0)</w:t>
        <w:br/>
        <w:t>2 подрытыми краями с  серовато-зеленоватым  или  беловато-желтоватым налётом (балл - 9)</w:t>
        <w:br/>
        <w:t>3 вывороченными краями и чистым дном (балл - 0)</w:t>
        <w:br/>
        <w:t>4 плотными краями и уплотнением над дном (балл - 0)</w:t>
        <w:br/>
        <w:t>5 мягкими краями, кратероподобным дном (балл - 0)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