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 Неинфекционные дерматозы</w:t>
        <w:br/>
        <w:br/>
        <w:br/>
        <w:t>Вопрос</w:t>
        <w:br/>
        <w:t>1 В прогрессирующей стадии экссудативного псориаза не назначаются:</w:t>
        <w:br/>
        <w:br/>
        <w:t>Варианты ответов</w:t>
        <w:br/>
        <w:t>1 антигистаминные препараты (балл - 0)</w:t>
        <w:br/>
        <w:t>2 витамин В12 и УФО (балл - 9)</w:t>
        <w:br/>
        <w:t>3 гипосульфит натрия (балл - 0)</w:t>
        <w:br/>
        <w:t>4 2% салициловой мази (балл - 0)</w:t>
        <w:br/>
        <w:t>5 инъекции глюконата кальция (балл - 0)</w:t>
        <w:br/>
        <w:br/>
        <w:t>2 При обычном псориазе излюбленной и наиболее частой локализацией высыпаний является:</w:t>
        <w:br/>
        <w:br/>
        <w:t>Варианты ответов</w:t>
        <w:br/>
        <w:t xml:space="preserve">1 волосистая часть головы, разгибательные поверхности 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нечностей (балл - 9)</w:t>
        <w:br/>
        <w:t>2 сгибательная поверхность конечностей (балл - 0)</w:t>
        <w:br/>
        <w:t>3 слизистая рта (балл - 0)</w:t>
        <w:br/>
        <w:t>4 половые органы (балл - 0)</w:t>
        <w:br/>
        <w:t>5 себорейные участки кожи (балл - 0)</w:t>
        <w:br/>
        <w:br/>
        <w:t>3 Пустулёзный псориаз Барбера:</w:t>
        <w:br/>
        <w:br/>
        <w:t>Варианты ответов</w:t>
        <w:br/>
        <w:t>1 характеризуется мономорфностью высыпных элементов (балл - 9)</w:t>
        <w:br/>
        <w:t>2 относится к неосложнённым формам (балл - 0)</w:t>
        <w:br/>
        <w:t>3 чаще встречается у детей (балл - 0)</w:t>
        <w:br/>
        <w:t>4 характеризуется мономорфизмом высыпных элементов (балл - 0)</w:t>
        <w:br/>
        <w:t>5 сопровождается системными симптомами (балл - 0)</w:t>
        <w:br/>
        <w:br/>
        <w:t>4 При лечении больного псориазом циклоспорином А могут возникать побочные эффекты:</w:t>
        <w:br/>
        <w:br/>
        <w:t>Варианты ответов</w:t>
        <w:br/>
        <w:t>1 синдром Кушинга (балл - 0)</w:t>
        <w:br/>
        <w:t>2 гипертрихоза (балл - 0)</w:t>
        <w:br/>
        <w:t>3 увеличение уровня глюкозы в периферии крови (балл - 0)</w:t>
        <w:br/>
        <w:t>4 артралгии (балл - 0)</w:t>
        <w:br/>
        <w:t>5 выпадение волос (балл - 9)</w:t>
        <w:br/>
        <w:br/>
        <w:t>5 Положительно влияют на прогноз при псориазе:</w:t>
        <w:br/>
        <w:br/>
        <w:t>Варианты ответов</w:t>
        <w:br/>
        <w:t>1 диабет (балл - 0)</w:t>
        <w:br/>
        <w:t>2 отсутствие фокальных инфекций и нарушения иммунитета (балл - 9)</w:t>
        <w:br/>
        <w:t>3 нарушение функций печени, эндогенной интоксикации (балл - 0)</w:t>
        <w:br/>
        <w:t>4 наличие нарушений липидного обмена (балл - 0)</w:t>
        <w:br/>
        <w:t>5 артралгия (балл - 0)</w:t>
        <w:br/>
        <w:br/>
        <w:t>6 Для прогрессирующей стадии псориаза характерно:</w:t>
        <w:br/>
        <w:br/>
        <w:t>Варианты ответов</w:t>
        <w:br/>
        <w:t>1 элементы полностью покрыты серебристо-белыми чешуйками (балл - 0)</w:t>
        <w:br/>
        <w:t>2 вокруг элементов одновременно "псевдоатрофический" ободок</w:t>
      </w:r>
    </w:p>
    <w:p>
      <w:pPr>
        <w:pStyle w:val="PreformattedText"/>
        <w:bidi w:val="0"/>
        <w:spacing w:before="0" w:after="0"/>
        <w:jc w:val="left"/>
        <w:rPr/>
      </w:pPr>
      <w:r>
        <w:rPr/>
        <w:t>Воронова и ободок Пильнова (балл - 0)</w:t>
        <w:br/>
        <w:t>3 прекращение появления новых высыпаний (балл - 0)</w:t>
        <w:br/>
        <w:t>4 отсутствие или уменьшение периферического роста элементов (балл - 0)</w:t>
        <w:br/>
        <w:t>5 насыщенно красный цвет высыпных элементов (балл - 9)</w:t>
        <w:br/>
        <w:br/>
        <w:t>7 Различаются варианты парапсориаза (как отдельные заболевания):</w:t>
        <w:br/>
        <w:br/>
        <w:t>Варианты ответов</w:t>
        <w:br/>
        <w:t>1 опухолевидный и бляшечный (балл - 0)</w:t>
        <w:br/>
        <w:t>2 каплевидный и бляшечный (балл - 9)</w:t>
        <w:br/>
        <w:t>3 себорейный (балл - 0)</w:t>
        <w:br/>
        <w:t>4 зостериформный (балл - 0)</w:t>
        <w:br/>
        <w:t>5 ограниченный (балл - 0)</w:t>
        <w:br/>
        <w:br/>
        <w:t>8 Особенности патогенеза псориаза позволяют относить его к перечисленным группам заболеваний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иммуносупрессивные дерматозы (балл - 0)</w:t>
        <w:br/>
        <w:t>2 буллёзные дерматозы (балл - 0)</w:t>
        <w:br/>
        <w:t>3 лимфопролиферативные заболевания (балл - 0)</w:t>
        <w:br/>
        <w:t>4 наследственные нарушения кератинизации (балл - 9)</w:t>
        <w:br/>
        <w:t>5 нарушение микроциркуляции (балл - 0)</w:t>
        <w:br/>
        <w:br/>
        <w:t>9 Лихеноидный парапсориаз характеризуется:</w:t>
        <w:br/>
        <w:br/>
        <w:t>Варианты ответов</w:t>
        <w:br/>
        <w:t>1 мелкими лихеноидными буровато-красными папулами с отрубевидной чешуйкой (балл - 9)</w:t>
        <w:br/>
        <w:t>2 буроватой пигментацией с телеангиэктазиями после исчезновения пятен (балл - 0)</w:t>
        <w:br/>
        <w:t>3 атрофией после исчезновения папул (балл - 0)</w:t>
        <w:br/>
        <w:t>4 сильным зудом (балл - 0)</w:t>
        <w:br/>
        <w:t>5 резистентностью к терапии (балл - 0)</w:t>
        <w:br/>
        <w:br/>
        <w:t>10 Характерным для высыпаний при вариолиформном (остром) парапсориазе является:</w:t>
        <w:br/>
        <w:br/>
        <w:t>Варианты ответов</w:t>
        <w:br/>
        <w:t>1 феномен скрытогошелушения (балл - 0)</w:t>
        <w:br/>
        <w:t>2 сгруппированные папулы (балл - 0)</w:t>
        <w:br/>
        <w:t>3 бугорки красного цвета на волосистой части головы и лице (балл - 0)</w:t>
        <w:br/>
        <w:t>4 высыпания отсутствуют на волосистой части головы (балл - 0)</w:t>
        <w:br/>
        <w:t>5 папулёзные элементы с геморрагическими пузырьками в центре (балл - 9)</w:t>
        <w:br/>
        <w:br/>
        <w:t>11 Типичную клиническую форму красного плоского лишая необходимо дифференцировать с:</w:t>
        <w:br/>
        <w:br/>
        <w:t>Варианты ответов</w:t>
        <w:br/>
        <w:t>1 руброфитией (балл - 0)</w:t>
        <w:br/>
        <w:t>2 микроспорией (балл - 0)</w:t>
        <w:br/>
        <w:t>3 экземой (балл - 0)</w:t>
        <w:br/>
        <w:t>4 папулёзным сифилидом (балл - 9)</w:t>
        <w:br/>
        <w:t>5 вульгарной пузырчаткой (балл - 0)</w:t>
        <w:br/>
        <w:br/>
        <w:t>12 При локализации папулёзной формы красного плоского лишая на слизистой полости рта или половых органов необходимо дифференцировать с:</w:t>
        <w:br/>
        <w:br/>
        <w:t>Варианты ответов</w:t>
        <w:br/>
        <w:t>1 узелковым сифилидом (балл - 9)</w:t>
        <w:br/>
        <w:t>2 саркомой Капоши (балл - 0)</w:t>
        <w:br/>
        <w:t>3 лимфомой (балл - 0)</w:t>
        <w:br/>
        <w:t>4 пемфигоидом (балл - 0)</w:t>
        <w:br/>
        <w:t>5 экземой (балл - 0)</w:t>
        <w:br/>
        <w:br/>
        <w:t>13 В лечение острой формы красного плоского лишая включают:</w:t>
        <w:br/>
        <w:br/>
        <w:t>Варианты ответов</w:t>
        <w:br/>
        <w:t>1 иммуностимуляторы (балл - 0)</w:t>
        <w:br/>
        <w:t>2 препараты калия (балл - 0)</w:t>
        <w:br/>
        <w:t>3 витамины (балл - 0)</w:t>
        <w:br/>
        <w:t>4 антибиотики и антигистаминные препараты (балл - 9)</w:t>
        <w:br/>
        <w:t>5 антигистаминные препараты (балл - 0)</w:t>
        <w:br/>
        <w:br/>
        <w:t>14 Лечение упорных хронических форм красного плоского лишая включают:</w:t>
        <w:br/>
        <w:br/>
        <w:t>Варианты ответов</w:t>
        <w:br/>
        <w:t>1 делагил (балл - 9)</w:t>
        <w:br/>
        <w:t>2 пирогенал (балл - 0)</w:t>
        <w:br/>
        <w:t>3 гистаглобулин (балл - 0)</w:t>
        <w:br/>
        <w:t>4 витамины (балл - 0)</w:t>
        <w:br/>
        <w:t>5 иммуностимуляторы (балл - 0)</w:t>
        <w:br/>
        <w:br/>
        <w:t>15 Профессиональная крапивница:</w:t>
        <w:br/>
        <w:br/>
        <w:t>Варианты ответов</w:t>
        <w:br/>
        <w:t>1 отличается клинически от непрофессиональной (балл - 0)</w:t>
        <w:br/>
        <w:t>2 отличается от непрофессиональной путями попадания в организм аллергена и сильным зудом (балл - 0)</w:t>
        <w:br/>
        <w:t>3 профессиональный характер должен быть подтвержден доказательством этиологической роли производственного аллергена (балл - 9)</w:t>
        <w:br/>
        <w:t>4 достаточно анамнестического указания на связь крапивницы с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фессиональными факторами (балл - 0)</w:t>
        <w:br/>
        <w:t>5 профессиональный характер подтверждается улучшением от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ема антигистаминных препаратов (балл - 0)</w:t>
        <w:br/>
        <w:br/>
        <w:t>16 Для профессиональной экземы характерно:</w:t>
        <w:br/>
        <w:br/>
        <w:t>Варианты ответов</w:t>
        <w:br/>
        <w:t>1 поражение кистей и предплечий (балл - 0)</w:t>
        <w:br/>
        <w:t>2 ремиссия во время отпуска (балл - 9)</w:t>
        <w:br/>
        <w:t>3 связь с психотравмами (балл - 0)</w:t>
        <w:br/>
        <w:t>4 прогресс в период отпуска (балл - 0)</w:t>
        <w:br/>
        <w:t>5 поражение лица (балл - 0)</w:t>
        <w:br/>
        <w:br/>
        <w:t>17 Простой контактный дерматит характеризуется:</w:t>
        <w:br/>
        <w:br/>
        <w:t>Варианты ответов</w:t>
        <w:br/>
        <w:t>1 острым воспалением кожи на месте соприкосновения безусловным раздражителем (балл - 9)</w:t>
        <w:br/>
        <w:t>2 острым воспалением кожи, выходящим за пределы участка, подвергавшегося воздействию раздражителя (балл - 0)</w:t>
        <w:br/>
        <w:t>3 воспаление кожи симметрично (балл - 0)</w:t>
        <w:br/>
        <w:t>4 нечеткие границы (балл - 0)</w:t>
        <w:br/>
        <w:t>5 хроническое течение (балл - 0)</w:t>
        <w:br/>
        <w:br/>
        <w:t>18 Для профессиональных дерматозов характерно:</w:t>
        <w:br/>
        <w:br/>
        <w:t>Варианты ответов</w:t>
        <w:br/>
        <w:t>1 возникновение  у  большой группы людей, объединенных одним видом трудовой деятельности (балл - 0)</w:t>
        <w:br/>
        <w:t>2 склонность к саморазрешению в период нахождения пациента в отпуске (балл - 0)</w:t>
        <w:br/>
        <w:t>3 положительные пробы с профессиональными аллергенами (балл - 0)</w:t>
        <w:br/>
        <w:t>4 локализация высыпаний на открытых участках кожного покрова (балл - 0)</w:t>
        <w:br/>
        <w:t>5 всё перечисленное верно (балл - 9)</w:t>
        <w:br/>
        <w:br/>
        <w:t>19 Простой контактный дерматит  могут вызвать:</w:t>
        <w:br/>
        <w:br/>
        <w:t>Варианты ответов</w:t>
        <w:br/>
        <w:t>1 высокие и низкие температуры (балл - 0)</w:t>
        <w:br/>
        <w:t>2 концентрированные кислоты и щелочи (балл - 0)</w:t>
        <w:br/>
        <w:t>3 ионизирующее излучение (балл - 0)</w:t>
        <w:br/>
        <w:t>4 механические воздействия (балл - 0)</w:t>
        <w:br/>
        <w:t>5 всё перечисленное верно (балл - 9)</w:t>
        <w:br/>
        <w:br/>
        <w:t>20 Наиболее  распространёнными  веществами  сенсибилизирующего действия являю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растворы кислот (балл - 0)</w:t>
        <w:br/>
        <w:t>2 растворы щелочей (балл - 0)</w:t>
        <w:br/>
        <w:t>3 пыльца растений (балл - 0)</w:t>
        <w:br/>
        <w:t>4 лекарственные препараты (балл - 0)</w:t>
        <w:br/>
        <w:t>5 всё перечисленное верно (балл - 9)</w:t>
        <w:br/>
        <w:br/>
        <w:t>21 К физическим факторам, которые могут вызывать профессиональные дерматозы, относя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ультрафиолетовое излучение (балл - 0)</w:t>
        <w:br/>
        <w:t>2 инфракрасное излучение (балл - 0)</w:t>
        <w:br/>
        <w:t>3 ионизирующая радиация (балл - 0)</w:t>
        <w:br/>
        <w:t>4 воздействие электрическим током (балл - 0)</w:t>
        <w:br/>
        <w:t>5 всё перечисленное верно (балл - 9)</w:t>
        <w:br/>
        <w:br/>
        <w:t>22 К веществам фотосенсибилизирующего  действия относятся:</w:t>
        <w:br/>
        <w:br/>
        <w:t>Варианты ответов</w:t>
        <w:br/>
        <w:t>1 инсектициды (балл - 0)</w:t>
        <w:br/>
        <w:t>2 продукты перегонки нефти (балл - 0)</w:t>
        <w:br/>
        <w:t>3 фосфорорганические вещества (балл - 0)</w:t>
        <w:br/>
        <w:t>4 цитостатики (балл - 9)</w:t>
        <w:br/>
        <w:t>5 соли тяжёлых металлов (балл - 0)</w:t>
        <w:br/>
        <w:br/>
        <w:t>23 Йододерма может развиваться после:</w:t>
        <w:br/>
        <w:br/>
        <w:t>Варианты ответов</w:t>
        <w:br/>
        <w:t>1 дерматита Дюринга (балл - 0)</w:t>
        <w:br/>
        <w:t>2 повторного приема йодидов внутрь (балл - 9)</w:t>
        <w:br/>
        <w:t>3 обработки раневой поверхности растворами йода (балл - 0)</w:t>
        <w:br/>
        <w:t>4 после использования йодконтрастных веществ (балл - 0)</w:t>
        <w:br/>
        <w:t>5 после приема биологически активных пищевых добавок с йодом (балл - 0)</w:t>
        <w:br/>
        <w:br/>
        <w:t>24 Причиной аллергического действия лекарств является:</w:t>
        <w:br/>
        <w:br/>
        <w:t>Варианты ответов</w:t>
        <w:br/>
        <w:t>1 сенсибилизация (балл - 9)</w:t>
        <w:br/>
        <w:t>2 полипрагмазия (балл - 0)</w:t>
        <w:br/>
        <w:t>3 гастрит (балл - 0)</w:t>
        <w:br/>
        <w:t>4 патология ЦНС (балл - 0)</w:t>
        <w:br/>
        <w:t>5 патология щитовидной железы (балл - 0)</w:t>
        <w:br/>
        <w:br/>
        <w:t>25 При наличии эрозии в полости рта:</w:t>
        <w:br/>
        <w:br/>
        <w:t>Варианты ответов</w:t>
        <w:br/>
        <w:t>1 необходимо проводить исследование на клетки Тцанка (балл - 0)</w:t>
        <w:br/>
        <w:t>2 исследовать кровь на содержание эозинофилов (балл - 0)</w:t>
        <w:br/>
        <w:t>3 исследовать соскоб с корня языка на дрожжевые грибы (балл - 0)</w:t>
        <w:br/>
        <w:t>4 осмотр всего кожного покрова (балл - 0)</w:t>
        <w:br/>
        <w:t>5 всё перечисленное верно (балл - 9)</w:t>
        <w:br/>
        <w:br/>
        <w:t>26 Для наружной терапии экземы в стадию мокнутия применяют:</w:t>
        <w:br/>
        <w:br/>
        <w:t>Варианты ответов</w:t>
        <w:br/>
        <w:t>1 нитрофунгин (балл - 0)</w:t>
        <w:br/>
        <w:t>2 примочку с 2% раствором борной кислоты (балл - 9)</w:t>
        <w:br/>
        <w:t>3 10% серную мазь на вазелине (балл - 0)</w:t>
        <w:br/>
        <w:t>4 целестодерм (балл - 0)</w:t>
        <w:br/>
        <w:t>5 формалиновую мазь (балл - 0)</w:t>
        <w:br/>
        <w:br/>
        <w:t>27 Токсикодермия характеризуется:</w:t>
        <w:br/>
        <w:br/>
        <w:t>Варианты ответов</w:t>
        <w:br/>
        <w:t>1 слабой воспалительной реакцией кожи (балл - 0)</w:t>
        <w:br/>
        <w:t>2 большой распространённостью, вплоть до эритродермии (балл - 9)</w:t>
        <w:br/>
        <w:t>3 без нарушения (балл - 0)</w:t>
        <w:br/>
        <w:t>4 медленным регрессом после устранения контакта с аллергеном (балл - 0)</w:t>
        <w:br/>
        <w:t>5 появлением узлов разных размеров (балл - 0)</w:t>
        <w:br/>
        <w:br/>
        <w:t>28 В многолетнем течении атопического дерматита выделя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адии по принципу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сезонности (балл - 0)</w:t>
        <w:br/>
        <w:t>2 в зависимости от активности процесса (балл - 0)</w:t>
        <w:br/>
        <w:t>3 возрастной эволютивной динамики (3 стадии) (балл - 9)</w:t>
        <w:br/>
        <w:t>4 в зависимости от осложнений (балл - 0)</w:t>
        <w:br/>
        <w:t>5 стадийность не выявляется (балл - 0)</w:t>
        <w:br/>
        <w:br/>
        <w:t>29 В патогенезе атопического дерматита играют роль:</w:t>
        <w:br/>
        <w:br/>
        <w:t>Варианты ответов</w:t>
        <w:br/>
        <w:t>1 генетическая предрасположенность к атопии (балл - 0)</w:t>
        <w:br/>
        <w:t>2 поливалентная сенсибилизация различными видами аллергенов (балл - 0)</w:t>
        <w:br/>
        <w:t>3 повышенный синтез Ig Е (балл - 0)</w:t>
        <w:br/>
        <w:t>4 врождённого дефекта ингибитора СЗ-комплемента (балл - 0)</w:t>
        <w:br/>
        <w:t>5 всё перечисленное верно (балл - 9)</w:t>
        <w:br/>
        <w:br/>
        <w:t>30 Показания к госпитализации больных с атопическим дерматитом:</w:t>
        <w:br/>
        <w:br/>
        <w:t>Варианты ответов</w:t>
        <w:br/>
        <w:t>1 отсутствие эффекта от проводимого лечения в амбулаторных условиях (балл - 0)</w:t>
        <w:br/>
        <w:t>2 тяжёлое течение атопического дерматита,  требующее системной терапии (балл - 0)</w:t>
        <w:br/>
        <w:t>3 присоединение вторичной инфекции, не купируемой в амбулаторных условиях (балл - 0)</w:t>
        <w:br/>
        <w:t>4 в случае развития вирусной инфекции (экзема Капоши) (балл - 0)</w:t>
        <w:br/>
        <w:t>5 всё перечисленное верно (балл - 9)</w:t>
        <w:br/>
        <w:br/>
        <w:t>31 Профессиональный кандидоз редко развивается у:</w:t>
        <w:br/>
        <w:br/>
        <w:t>Варианты ответов</w:t>
        <w:br/>
        <w:t>1 работников производства антибиотиков (балл - 0)</w:t>
        <w:br/>
        <w:t>2 работников кондитерских пищевых предприятий (балл - 0)</w:t>
        <w:br/>
        <w:t>3 работников фруктово-консервных предприятий (балл - 0)</w:t>
        <w:br/>
        <w:t>4 зубных врачей (балл - 0)</w:t>
        <w:br/>
        <w:t>5 всё перечисленное верно (балл - 9)</w:t>
        <w:br/>
        <w:br/>
        <w:t>32  Выберите ответ, включающий главные (основные) критерии атопического дерматита:</w:t>
        <w:br/>
        <w:br/>
        <w:t>Варианты ответов</w:t>
        <w:br/>
        <w:t>1 зуд, характерные поражения кожи на сгибательных поверхностях конечностей, хроническое рецидивирующее течение заболевания, наличие атопических заболеваний у пациента и \или его родственников (балл - 9)</w:t>
        <w:br/>
        <w:t>2 бледность или эритема лица, гипохромные пятна, складка Денни-Моргана, хейлит (балл - 0)</w:t>
        <w:br/>
        <w:t>3 рецидивирующий конъюнктивит, складка на передней поверхности шеи (балл - 0)</w:t>
        <w:br/>
        <w:t>4 дисбактериоз кишечника, лямблиоз, бронхиальная астма (балл - 0)</w:t>
        <w:br/>
        <w:t>5 экскориации, красный дермографизм, полилимфоаденопатия (балл - 0)</w:t>
        <w:br/>
        <w:br/>
        <w:t>33 В общем лечении обострения  атопического дерматита показано применение антигистаминных средств:</w:t>
        <w:br/>
        <w:br/>
        <w:t>Варианты ответов</w:t>
        <w:br/>
        <w:t>1 клемастин, хлоропирамин (балл - 9)</w:t>
        <w:br/>
        <w:t>2 сехифенадин, хифенадин (балл - 0)</w:t>
        <w:br/>
        <w:t>3 лоратадин, дезлоратадин (балл - 0)</w:t>
        <w:br/>
        <w:t>4 диметинден,цетиризин (балл - 0)</w:t>
        <w:br/>
        <w:t>5 кетотифен, задитен (балл - 0)</w:t>
        <w:br/>
        <w:br/>
        <w:t>34 Признаками прогрессирующей стадии псориаза являются:</w:t>
        <w:br/>
        <w:br/>
        <w:t>Варианты ответов</w:t>
        <w:br/>
        <w:t>1 лентикулярные папулы, розовый цвет высыпаний, ониходистрофия (балл - 0)</w:t>
        <w:br/>
        <w:t>2 милиарные папулы, изоморфная реакция Кебнера, ободок периферического роста у папул (балл - 9)</w:t>
        <w:br/>
        <w:t>3 положительный симптом Картамышева, онихогрифоз, артрит (балл - 0)</w:t>
        <w:br/>
        <w:t>4 разрешение в центре папул, наличие корко-чешуек на поверхности папул, себорея (балл - 0)</w:t>
        <w:br/>
        <w:t>5 псориатическая эритродермия (балл - 0)</w:t>
        <w:br/>
        <w:br/>
        <w:t>35 Осложнениями псориаза являются:</w:t>
        <w:br/>
        <w:br/>
        <w:t>Варианты ответов</w:t>
        <w:br/>
        <w:t>1 артрит, эритродермия (балл - 9)</w:t>
        <w:br/>
        <w:t>2 алопеция, трихорексиз (балл - 0)</w:t>
        <w:br/>
        <w:t>3 гирсутизм, ринорея (балл - 0)</w:t>
        <w:br/>
        <w:t>4 лихенификация, экскориации (балл - 0)</w:t>
        <w:br/>
        <w:t>5 педикулёз (балл - 0)</w:t>
        <w:br/>
        <w:br/>
        <w:t>36 Клинической формой  экземы является:</w:t>
        <w:br/>
        <w:br/>
        <w:t>Варианты ответов</w:t>
        <w:br/>
        <w:t>1 дисгидротическая экзема (балл - 9)</w:t>
        <w:br/>
        <w:t>2 крапивница (балл - 0)</w:t>
        <w:br/>
        <w:t>3 дистальный дисгидроз (балл - 0)</w:t>
        <w:br/>
        <w:t>4 пруриго (балл - 0)</w:t>
        <w:br/>
        <w:t>5 красный плоский лишай (балл - 0)</w:t>
        <w:br/>
        <w:br/>
        <w:t>37 Лишай Видаля представляет собой:</w:t>
        <w:br/>
        <w:br/>
        <w:t>Варианты ответов</w:t>
        <w:br/>
        <w:t>1 ограниченный нейродермит (балл - 9)</w:t>
        <w:br/>
        <w:t>2 белый лишай (балл - 0)</w:t>
        <w:br/>
        <w:t>3 микседематозный лихен (балл - 0)</w:t>
        <w:br/>
        <w:t>4 амилоидозный лихен (балл - 0)</w:t>
        <w:br/>
        <w:t>5 микоз гладкой кожи (балл - 0)</w:t>
        <w:br/>
        <w:br/>
        <w:t>38 Среди почесух наиболее упорное течение и тяжёлые кожные проявления наблюдаются при:</w:t>
        <w:br/>
        <w:br/>
        <w:t>Варианты ответов</w:t>
        <w:br/>
        <w:t>1 строфулюсе (балл - 0)</w:t>
        <w:br/>
        <w:t>2 узловатой почесухе Гебры (балл - 9)</w:t>
        <w:br/>
        <w:t>3 пруриго беременных (балл - 0)</w:t>
        <w:br/>
        <w:t>4 солнечном пруриго (балл - 0)</w:t>
        <w:br/>
        <w:t>5 Prurigo simplex acuta adultorum (балл - 0)</w:t>
        <w:br/>
        <w:br/>
        <w:t>39 Эритродермия является показанием к лечению:</w:t>
        <w:br/>
        <w:br/>
        <w:t>Варианты ответов</w:t>
        <w:br/>
        <w:t>1 глюкокортикостериодными гормонами (балл - 9)</w:t>
        <w:br/>
        <w:t>2 антибиотиками (балл - 0)</w:t>
        <w:br/>
        <w:t>3 антимикотиками (балл - 0)</w:t>
        <w:br/>
        <w:t>4 витаминами (балл - 0)</w:t>
        <w:br/>
        <w:t>5 иммуностимуляторами (балл - 0)</w:t>
        <w:br/>
        <w:br/>
        <w:t>40 Признаками малигнизации новообразования кожи являются:</w:t>
        <w:br/>
        <w:br/>
        <w:t>Варианты ответов</w:t>
        <w:br/>
        <w:t>1 изменение окраски новообразования, периферический рост, нарушение целостности поверхности новообразования (балл - 9)</w:t>
        <w:br/>
        <w:t>2 существования с первого года жизни, рост волос из очага (балл - 0)</w:t>
        <w:br/>
        <w:t>3 отсутствие приуроченности к участкам, подвергающимся инсоляции (балл - 0)</w:t>
        <w:br/>
        <w:t>4 сохранение количества меланоцитов в биоптате (балл - 0)</w:t>
        <w:br/>
        <w:t>5 появление более светлой окраски в очаге (балл - 0)</w:t>
        <w:br/>
        <w:br/>
        <w:t>41 Пустулёзный псориаз ладоней и подошв надо дифференцировать с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пиодермией (балл - 9)</w:t>
        <w:br/>
        <w:t>2 артифициальным дерматитом (балл - 0)</w:t>
        <w:br/>
        <w:t>3 себореей (балл - 0)</w:t>
        <w:br/>
        <w:t>4 центробежной эритемой (балл - 0)</w:t>
        <w:br/>
        <w:t>5 синдромом Нетертона (балл - 0)</w:t>
        <w:br/>
        <w:br/>
        <w:t>42 Болезнь Реклингхаузена характеризуется:</w:t>
        <w:br/>
        <w:br/>
        <w:t>Варианты ответов</w:t>
        <w:br/>
        <w:t>1 появлением пигментации в пожилом возрасте (балл - 0)</w:t>
        <w:br/>
        <w:t>2 полинейропатией, пигментными пятнами, папулами, фибромами (балл - 9)</w:t>
        <w:br/>
        <w:t>3 гирсутизмом и катарактой (балл - 0)</w:t>
        <w:br/>
        <w:t>4 трихоклазией и ожирением (балл - 0)</w:t>
        <w:br/>
        <w:t>5 атопическим дерматитом и астмой (балл - 0)</w:t>
        <w:br/>
        <w:br/>
        <w:t>43 Для вульгарного ихтиоза характерно:</w:t>
        <w:br/>
        <w:br/>
        <w:t>Варианты ответов</w:t>
        <w:br/>
        <w:t>1 округлые розовые папулы с пупковидным вдавлением в центре (балл - 0)</w:t>
        <w:br/>
        <w:t>2 нормальная влажность кожи (балл - 0)</w:t>
        <w:br/>
        <w:t>3 телеангиоэктазии (балл - 0)</w:t>
        <w:br/>
        <w:t>4 плотноприкреплённые чешуйки, гиперкератомы ладоней и подошв (балл - 9)</w:t>
        <w:br/>
        <w:t>5 характерное диспластическое лицо (балл - 0)</w:t>
        <w:br/>
        <w:br/>
        <w:t>44 Локализованная склеродермия характеризуется:</w:t>
        <w:br/>
        <w:br/>
        <w:t>Варианты ответов</w:t>
        <w:br/>
        <w:t>1 локализованной атрофией кожи (балл - 9)</w:t>
        <w:br/>
        <w:t>2 гипертрофией кожи (балл - 0)</w:t>
        <w:br/>
        <w:t>3 нарушением микроциркуляции (балл - 0)</w:t>
        <w:br/>
        <w:t>4 гипертрихозом (балл - 0)</w:t>
        <w:br/>
        <w:t>5 гирсутизмом (балл - 0)</w:t>
        <w:br/>
        <w:br/>
        <w:t>45 Комбинация генов, ответственных за развитие псориаза, передаётся от:</w:t>
        <w:br/>
        <w:br/>
        <w:t>Варианты ответов</w:t>
        <w:br/>
        <w:t>1 отца (балл - 0)</w:t>
        <w:br/>
        <w:t>2 матери (балл - 0)</w:t>
        <w:br/>
        <w:t>3 одного из родителей любого пола (балл - 0)</w:t>
        <w:br/>
        <w:t>4 обоих родителей, являющихся гетерозиготными носителями (балл - 9)</w:t>
        <w:br/>
        <w:t>5 не относится к наследственным дерматозам (балл - 0)</w:t>
        <w:br/>
        <w:br/>
        <w:t>46 Для дискоидной красной волчанки свойственны следующие признаки:</w:t>
        <w:br/>
        <w:br/>
        <w:t>Варианты ответов</w:t>
        <w:br/>
        <w:t>1 начало болезни может быть у пожилых (балл - 0)</w:t>
        <w:br/>
        <w:t>2 симптом «бабочки», положительные симптомы «каблучка» и Бенье-Мещерского (балл - 9)</w:t>
        <w:br/>
        <w:t>3 нет роговых конусов Бенье (балл - 0)</w:t>
        <w:br/>
        <w:t>4 при стёртых формах поражение может длительно ограничиваться гиперкератотическими очагами на ладонях и подошвах (балл - 0)</w:t>
        <w:br/>
        <w:t>5 резко выражены феномены Ауспитца (балл - 0)</w:t>
        <w:br/>
        <w:br/>
        <w:t>47 Диагностические критерии дерматоза Дюринга (исключите неправильный ответ):</w:t>
        <w:br/>
        <w:br/>
        <w:t>Варианты ответов</w:t>
        <w:br/>
        <w:t>1 повышенная чувствительность к препаратам йода (балл - 0)</w:t>
        <w:br/>
        <w:t>2 непереносимость глютена (балл - 0)</w:t>
        <w:br/>
        <w:t>3 полиморфные высыпания (балл - 0)</w:t>
        <w:br/>
        <w:t>4 эозинофилия в содержимом пузырей (балл - 0)</w:t>
        <w:br/>
        <w:t>5 аутосомно-доминантного типа наследования (балл - 9)</w:t>
        <w:br/>
        <w:br/>
        <w:t>48 При эластической псевдоксантоме поражения глаз:</w:t>
        <w:br/>
        <w:br/>
        <w:t>Варианты ответов</w:t>
        <w:br/>
        <w:t>1 обнаруживаются у всех больных в виде пороков развития глаз (балл - 0)</w:t>
        <w:br/>
        <w:t>2 у половины больных выявляются в виде ангиоидных полос сетчатки (балл - 9)</w:t>
        <w:br/>
        <w:t>3 не встречаются (балл - 0)</w:t>
        <w:br/>
        <w:t>4 проявляются в виде кератита (балл - 0)</w:t>
        <w:br/>
        <w:t>5 проявляются в виде конъюнктивита и блефарита (балл - 0)</w:t>
        <w:br/>
        <w:br/>
        <w:t>49 Основой патогенеза пигментной ксеродермы является:</w:t>
        <w:br/>
        <w:br/>
        <w:t>Варианты ответов</w:t>
        <w:br/>
        <w:t>1 нарушение репарации ДНК (балл - 9)</w:t>
        <w:br/>
        <w:t>2 нарушение порфиринового обмена (балл - 0)</w:t>
        <w:br/>
        <w:t>3 повышение активности коллагеназы (балл - 0)</w:t>
        <w:br/>
        <w:t>4 недостаточность фермента арилсульфатазы (балл - 0)</w:t>
        <w:br/>
        <w:t>5 снижение активности тирозиназы (балл - 0)</w:t>
        <w:br/>
        <w:br/>
        <w:t>50 Для болезни Реклингхаузена характерно:</w:t>
        <w:br/>
        <w:br/>
        <w:t>Варианты ответов</w:t>
        <w:br/>
        <w:t>1 пятна красного цвета (балл - 0)</w:t>
        <w:br/>
        <w:t>2 телеангиоэктазии (балл - 0)</w:t>
        <w:br/>
        <w:t>3 веснушчатоподобные пятна в подмышечных складках (балл - 9)</w:t>
        <w:br/>
        <w:t>4 узелки Пица (балл - 0)</w:t>
        <w:br/>
        <w:t>5 синдром Горлина-Гольца (балл - 0)</w:t>
        <w:br/>
        <w:br/>
        <w:t>51 Синдром  сально-железистого невуса (синдром центрального невуса  лица)   характеризуется   следующими   клиническими проявлениями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ксантомы и ксантелазмы (балл - 0)</w:t>
        <w:br/>
        <w:t>2 линейным обширным сально-железистым невусом, распространяющимся с волосистой части головы на лоб и ниже на лицо (балл - 9)</w:t>
        <w:br/>
        <w:t>3 снижением зрения (балл - 0)</w:t>
        <w:br/>
        <w:t>4 пятнами цвета «кофе с молоком» (балл - 0)</w:t>
        <w:br/>
        <w:t>5 феноменом Ауспитца (балл - 0)</w:t>
        <w:br/>
        <w:br/>
        <w:t>52 Сально-железистый невус локализуется чаще на коже:</w:t>
        <w:br/>
        <w:br/>
        <w:t>Варианты ответов</w:t>
        <w:br/>
        <w:t>1 лица, волосистой части головы (балл - 9)</w:t>
        <w:br/>
        <w:t>2 ладоней и подошв (балл - 0)</w:t>
        <w:br/>
        <w:t>3 туловища (балл - 0)</w:t>
        <w:br/>
        <w:t>4 конечностей (балл - 0)</w:t>
        <w:br/>
        <w:t>5 молочных желёз (балл - 0)</w:t>
        <w:br/>
        <w:br/>
        <w:t>53 Волосяной лишай проявляется:</w:t>
        <w:br/>
        <w:br/>
        <w:t>Варианты ответов</w:t>
        <w:br/>
        <w:t>1 эритематосквамозными очагами с везикулами (балл - 0)</w:t>
        <w:br/>
        <w:t>2 полигональными лихеноидными папулами (балл - 0)</w:t>
        <w:br/>
        <w:t>3 уртикариями (балл - 0)</w:t>
        <w:br/>
        <w:t>4 мелкими фолликулярными воспалительно-кератотическими папулами (балл - 9)</w:t>
        <w:br/>
        <w:t>5 фолликулитом (балл - 0)</w:t>
        <w:br/>
        <w:br/>
        <w:t>54 Эритема лица относится к проявлениям:</w:t>
        <w:br/>
        <w:br/>
        <w:t>Варианты ответов</w:t>
        <w:br/>
        <w:t>1 волосяного кератоза (волосяного лишая) (балл - 0)</w:t>
        <w:br/>
        <w:t>2 псориаза (балл - 0)</w:t>
        <w:br/>
        <w:t>3 красной волчанки (балл - 9)</w:t>
        <w:br/>
        <w:t>4 атопического дерматита (балл - 0)</w:t>
        <w:br/>
        <w:t>5 болезни Девержи (балл - 0)</w:t>
        <w:br/>
        <w:br/>
        <w:t>55 К чешуйчатому лишаю относится:</w:t>
        <w:br/>
        <w:br/>
        <w:t>Варианты ответов</w:t>
        <w:br/>
        <w:t>1 парапсориаз (балл - 0)</w:t>
        <w:br/>
        <w:t>2 псориаз (балл - 9)</w:t>
        <w:br/>
        <w:t>3 многоформный кератоз Сименса (балл - 0)</w:t>
        <w:br/>
        <w:t>4 себорея (балл - 0)</w:t>
        <w:br/>
        <w:t>5 красный отрубевидный волосяной лишай (балл - 0)</w:t>
        <w:br/>
        <w:br/>
        <w:t>56 Ульэритема надбровная характеризуется локализацией на коже:</w:t>
        <w:br/>
        <w:br/>
        <w:t>Варианты ответов</w:t>
        <w:br/>
        <w:t>1 бровей (балл - 0)</w:t>
        <w:br/>
        <w:t>2 бровей и височной области (балл - 0)</w:t>
        <w:br/>
        <w:t>3 бровей, височной области и щёк (балл - 9)</w:t>
        <w:br/>
        <w:t>4 бровей, височной области, щёк и шеи (балл - 0)</w:t>
        <w:br/>
        <w:t>5 бровей, височной области, щёк, шеи и туловища (балл - 0)</w:t>
        <w:br/>
        <w:br/>
        <w:t>57 При ульэритеме надбровной характерными признаками в очагах поражения являются:</w:t>
        <w:br/>
        <w:br/>
        <w:t>Варианты ответов</w:t>
        <w:br/>
        <w:t>1 телеангиоэктазии (балл - 0)</w:t>
        <w:br/>
        <w:t>2 фолликулярный кератоз (балл - 9)</w:t>
        <w:br/>
        <w:t>3 дискератоз (балл - 0)</w:t>
        <w:br/>
        <w:t>4 лимфоидная инфильтрация (балл - 0)</w:t>
        <w:br/>
        <w:t>5 паракератоз (балл - 0)</w:t>
        <w:br/>
        <w:br/>
        <w:t>58 Наиболее эффективными лекарствами в терапии наследственных ладонно-подошвенных кератодермий являю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ретиноиды (балл - 9)</w:t>
        <w:br/>
        <w:t>2 цитостатики (балл - 0)</w:t>
        <w:br/>
        <w:t>3 кортикостероиды (балл - 0)</w:t>
        <w:br/>
        <w:t>4 эстрогены (балл - 0)</w:t>
        <w:br/>
        <w:t>5 андрогены (балл - 0)</w:t>
        <w:br/>
        <w:br/>
        <w:t>59 Термин «алопеция» относится к:</w:t>
        <w:br/>
        <w:br/>
        <w:t>Варианты ответов</w:t>
        <w:br/>
        <w:t>1 отдельному диагнозу в соответствии с международной номенклатурой по МКБ десятого пересмотра (балл - 9)</w:t>
        <w:br/>
        <w:t>2 клинической форме разных гипотрихозов (балл - 0)</w:t>
        <w:br/>
        <w:t>3 стандартной форме ответа при лабораторном исследовании стержня волоса (балл - 0)</w:t>
        <w:br/>
        <w:t>4 начальной фазе болезни Иценко-Кушинга (балл - 0)</w:t>
        <w:br/>
        <w:t>5 синдрому Рейтера (балл - 0)</w:t>
        <w:br/>
        <w:br/>
        <w:t>60 Этиология синдрома Нетертона  связана с:</w:t>
        <w:br/>
        <w:br/>
        <w:t>Варианты ответов</w:t>
        <w:br/>
        <w:t>1 тератогенным действием внутриутробной инфекции (балл - 0)</w:t>
        <w:br/>
        <w:t>2 травмой кожи волосистой части головы (балл - 0)</w:t>
        <w:br/>
        <w:t>3 аутосомно-рецессивным геном (балл - 9)</w:t>
        <w:br/>
        <w:t>4 дефектом, имеющим Х-сцепленное наследование (сцеплен¬ное с полом) (балл - 0)</w:t>
        <w:br/>
        <w:t>5 аутосомной реакцией мультифакториального характера (балл - 0)</w:t>
        <w:br/>
        <w:br/>
        <w:t>61 План обследования при очаговой алопеции включает в себя (исключите неправильный ответ):</w:t>
        <w:br/>
        <w:br/>
        <w:t>Варианты ответов</w:t>
        <w:br/>
        <w:t>1 исследования функции щитовидной железы и надпочечников (балл - 0)</w:t>
        <w:br/>
        <w:t>2 исследование крови на сифилис (балл - 0)</w:t>
        <w:br/>
        <w:t>3 исследование волос на грибы (балл - 0)</w:t>
        <w:br/>
        <w:t>4 консультация хирурга (балл - 9)</w:t>
        <w:br/>
        <w:t>5 исследование волос на уровень поллютантов и токсических элементов (балл - 0)</w:t>
        <w:br/>
        <w:br/>
        <w:t>62 Для прогрессирующей стадии гнёздной алопеции патогномоничным симптомом являе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атрофия волосяных фолликулов (балл - 0)</w:t>
        <w:br/>
        <w:t>2 отёк и гиперемия кожи в очаге облысения (балл - 0)</w:t>
        <w:br/>
        <w:t>3 зона «расшатанных» волос (балл - 9)</w:t>
        <w:br/>
        <w:t>4 зуд и перхоть (балл - 0)</w:t>
        <w:br/>
        <w:t>5 трихорексис (балл - 0)</w:t>
        <w:br/>
        <w:br/>
        <w:t>63 При проведении местного лечения гнёздной алопеции используют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антимикотические средства (балл - 0)</w:t>
        <w:br/>
        <w:t>2 кортикостероидные мази длительно (балл - 0)</w:t>
        <w:br/>
        <w:t>3 антималярийные средства (балл - 0)</w:t>
        <w:br/>
        <w:t>4 кератолитические средства (балл - 0)</w:t>
        <w:br/>
        <w:t>5 средства, нормализующие тканевую трофику (балл - 9)</w:t>
        <w:br/>
        <w:br/>
        <w:t>64 Гирсутизм наблюдается при:</w:t>
        <w:br/>
        <w:br/>
        <w:t>Варианты ответов</w:t>
        <w:br/>
        <w:t>1 синдроме поликистоза яичников (балл - 0)</w:t>
        <w:br/>
        <w:t>2 синдроме Иценко-Кушинга (балл - 0)</w:t>
        <w:br/>
        <w:t>3 дефиците 21-гидроксилазы (балл - 0)</w:t>
        <w:br/>
        <w:t>4 пролактиноме (балл - 0)</w:t>
        <w:br/>
        <w:t>5 всё верно (балл - 9)</w:t>
        <w:br/>
        <w:br/>
        <w:t>65 Очаговую алопецию следует дифференцировать с заболеваниями (исключить неправильный ответ):</w:t>
        <w:br/>
        <w:br/>
        <w:t>Варианты ответов</w:t>
        <w:br/>
        <w:t>1 сифилитическая алопеция (балл - 0)</w:t>
        <w:br/>
        <w:t>2 микоз волосистой части головы (балл - 0)</w:t>
        <w:br/>
        <w:t>3 трихотилломания (балл - 0)</w:t>
        <w:br/>
        <w:t>4 вторичное выпадение волос, вызванное применением цитостатиков (балл - 0)</w:t>
        <w:br/>
        <w:t>5 врожденная хондродистрофия (балл - 9)</w:t>
        <w:br/>
        <w:br/>
        <w:t>66 При ряде заболеваний выпадение волос сочетается с дистрофией ногтей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тяжёлые формы тотальной алопеции (балл - 9)</w:t>
        <w:br/>
        <w:t>2 синдром Унны (балл - 0)</w:t>
        <w:br/>
        <w:t>3 синдром Гроба (балл - 0)</w:t>
        <w:br/>
        <w:t>4 болезнь Пфаундлера-Хурлера (балл - 0)</w:t>
        <w:br/>
        <w:t>5 синдром Штейна-Левенталя (балл - 0)</w:t>
        <w:br/>
        <w:br/>
        <w:t>67 Рубцовая алопеция развивается в локализующихся на волосистой части головы очагах поражения при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псориазе волосистой части головы (балл - 0)</w:t>
        <w:br/>
        <w:t>2 синдроме Клайнфельтера (балл - 0)</w:t>
        <w:br/>
        <w:t>3 дефиците 21-гидроксилазы (балл - 0)</w:t>
        <w:br/>
        <w:t>4 красном плоском лишае (фолликулярная форма и синдром Лас-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уера-Литтля) (балл - 9)</w:t>
        <w:br/>
        <w:t>5 гнёздной алопеции (балл - 0)</w:t>
        <w:br/>
        <w:br/>
        <w:t>68 Гиперандрогенную алопецию часто сопровождают:</w:t>
        <w:br/>
        <w:br/>
        <w:t>Варианты ответов</w:t>
        <w:br/>
        <w:t>1 себорея и акне (балл - 9)</w:t>
        <w:br/>
        <w:t>2 повышенное потоотделение (балл - 0)</w:t>
        <w:br/>
        <w:t>3 зуд кожи (балл - 0)</w:t>
        <w:br/>
        <w:t>4 рубцовые изменения кожи волосистой части головы в виде лент (балл - 0)</w:t>
        <w:br/>
        <w:t>5 разрежение бровей с латеральных сторон (балл - 0)</w:t>
        <w:br/>
        <w:br/>
        <w:t>69 Причиной токсической алопеции могут быть:</w:t>
        <w:br/>
        <w:br/>
        <w:t>Варианты ответов</w:t>
        <w:br/>
        <w:t>1 некачественная пища (балл - 0)</w:t>
        <w:br/>
        <w:t>2 поливитамины (балл - 0)</w:t>
        <w:br/>
        <w:t>3 антималярийные средства (балл - 0)</w:t>
        <w:br/>
        <w:t>4 противоопухолевые препараты (балл - 9)</w:t>
        <w:br/>
        <w:t>5 психотропные препараты (балл - 0)</w:t>
        <w:br/>
        <w:br/>
        <w:t>70 Причинами ломкости ногтей могут быть:</w:t>
        <w:br/>
        <w:br/>
        <w:t>Варианты ответов</w:t>
        <w:br/>
        <w:t>1 дефицит кальция и магния (балл - 9)</w:t>
        <w:br/>
        <w:t>2 поражение ЦНС (балл - 0)</w:t>
        <w:br/>
        <w:t>3 вегетососудистая дистония (балл - 0)</w:t>
        <w:br/>
        <w:t>4 заболевания поджелудочной железы (балл - 0)</w:t>
        <w:br/>
        <w:t>5 заболевания лёгких (балл - 0)</w:t>
        <w:br/>
        <w:br/>
        <w:t>71 Отличия СПИД-ассоциированной саркомы Капоши от старческой (идиопатической):</w:t>
        <w:br/>
        <w:br/>
        <w:t>Варианты ответов</w:t>
        <w:br/>
        <w:t>1 зависимость начала болезни не от возраста больного, а от уровня вирусной нагрузки и количества клеток (балл - 0)</w:t>
        <w:br/>
        <w:t>2 внезапное  развитие и стремительное прогрессирование распространённых опухолевых образований (балл - 0)</w:t>
        <w:br/>
        <w:t>3 наличие кахексии (балл - 0)</w:t>
        <w:br/>
        <w:t>4 типичная  локализация на голове, шее, туловище, во рту (балл - 0)</w:t>
        <w:br/>
        <w:t>5 всё вышеперечисленное верно (балл - 9)</w:t>
        <w:br/>
        <w:br/>
        <w:t>72 К первичным Т-лимфомам кожи относятся:</w:t>
        <w:br/>
        <w:br/>
        <w:t>Варианты ответов</w:t>
        <w:br/>
        <w:t>1 грибовидный микоз (балл - 9)</w:t>
        <w:br/>
        <w:t>2 лимфолейкоз (балл - 0)</w:t>
        <w:br/>
        <w:t>3 лейкемиды (балл - 0)</w:t>
        <w:br/>
        <w:t>4 актинический ретикулоид (балл - 0)</w:t>
        <w:br/>
        <w:t>5 врождённая лимфедема (балл - 0)</w:t>
        <w:br/>
        <w:br/>
        <w:t>73 К какой группе дерматозов многие авторы в настоящее время относят бляшечный парапсориаз:</w:t>
        <w:br/>
        <w:br/>
        <w:t>Варианты ответов</w:t>
        <w:br/>
        <w:t>1 прелимфома или лимфома кожи низкой злокачественности (балл - 9)</w:t>
        <w:br/>
        <w:t>2 наследственное нарушение кератинизации (балл - 0)</w:t>
        <w:br/>
        <w:t>3 токсикодермии (балл - 0)</w:t>
        <w:br/>
        <w:t>4 факоматозы (балл - 0)</w:t>
        <w:br/>
        <w:t>5 микозы (балл - 0)</w:t>
        <w:br/>
        <w:br/>
        <w:t>74 К какой группе болезней относится грибовидный микоз:</w:t>
        <w:br/>
        <w:br/>
        <w:t>Варианты ответов</w:t>
        <w:br/>
        <w:t>1 Т-клеточные лимфомы (балл - 9)</w:t>
        <w:br/>
        <w:t>2 В-клеточные лимфомы (балл - 0)</w:t>
        <w:br/>
        <w:t>3 псевдолимфомы (балл - 0)</w:t>
        <w:br/>
        <w:t>4 мастоцитоз (балл - 0)</w:t>
        <w:br/>
        <w:t>5 гистоцитоз-Х (балл - 0)</w:t>
        <w:br/>
        <w:br/>
        <w:t>75 Профилактика злокачественных опухолей кожи включает:</w:t>
        <w:br/>
        <w:br/>
        <w:t>Варианты ответов</w:t>
        <w:br/>
        <w:t>1 ограничение приёма стероидов (балл - 0)</w:t>
        <w:br/>
        <w:t>2 многократное лечение лучами Букки (балл - 0)</w:t>
        <w:br/>
        <w:t>3 ограничение применения цитостатиков (балл - 0)</w:t>
        <w:br/>
        <w:t>4 диспансерное наблюдение за работающими с углеводород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(продуктами перегонки нефти, угля, сланцев) (балл - 9)</w:t>
        <w:br/>
        <w:t>5 лечение кератоакантом (балл - 0)</w:t>
        <w:br/>
        <w:br/>
        <w:t>76 К факультативным предраковым заболеваниям кожи с малой вероятностью малигнизации относя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лимфомы кожи (балл - 0)</w:t>
        <w:br/>
        <w:t>2 синдром Лассуера-Литтля (балл - 0)</w:t>
        <w:br/>
        <w:t>3 атеромы (балл - 0)</w:t>
        <w:br/>
        <w:t>4 кератоакантома (балл - 9)</w:t>
        <w:br/>
        <w:t>5 псевдопелада Брока (балл - 0)</w:t>
        <w:br/>
        <w:br/>
        <w:t>77 Лейкоплакия — хроническое заболевание, характеризующееся:</w:t>
        <w:br/>
        <w:br/>
        <w:t>Варианты ответов</w:t>
        <w:br/>
        <w:t>1 эрозивно-язвенным поражением кожи красной каймы губ (балл - 0)</w:t>
        <w:br/>
        <w:t>2 атрофией слизистой оболочки полости рта и красной каймы губ (балл - 0)</w:t>
        <w:br/>
        <w:t>3 ороговением слизистой оболочки полости рта или губ (балл - 9)</w:t>
        <w:br/>
        <w:t>4 отёком, синюшностью и шелушением красной каймы губ (балл - 0)</w:t>
        <w:br/>
        <w:t>5 везикулярными элементами на слизистой полости рта (балл - 0)</w:t>
        <w:br/>
        <w:br/>
        <w:t>78 Клинически различают лейкоплакию:</w:t>
        <w:br/>
        <w:br/>
        <w:t>Варианты ответов</w:t>
        <w:br/>
        <w:t>1 плоскую (балл - 0)</w:t>
        <w:br/>
        <w:t>2 веррукозную (балл - 0)</w:t>
        <w:br/>
        <w:t>3 эрозивную (балл - 0)</w:t>
        <w:br/>
        <w:t>4 курильщиков (балл - 0)</w:t>
        <w:br/>
        <w:t>5 всё верно (балл - 9)</w:t>
        <w:br/>
        <w:br/>
        <w:t>79 Выбор метода лечения гемангиомы зависит от:</w:t>
        <w:br/>
        <w:br/>
        <w:t>Варианты ответов</w:t>
        <w:br/>
        <w:t>1 локализации гемангиомы (балл - 0)</w:t>
        <w:br/>
        <w:t>2 возраста ребёнка (балл - 0)</w:t>
        <w:br/>
        <w:t>3 наличия кровотечения из гемангиомы (балл - 0)</w:t>
        <w:br/>
        <w:t>4 клинической формы гемангиомы (балл - 0)</w:t>
        <w:br/>
        <w:t>5 всё верно (балл - 9)</w:t>
        <w:br/>
        <w:br/>
        <w:t>80 Для кератоакантомы характерно:</w:t>
        <w:br/>
        <w:br/>
        <w:t>Варианты ответов</w:t>
        <w:br/>
        <w:t>1 начало с шаровидного узла (балл - 9)</w:t>
        <w:br/>
        <w:t>2 медленный распад с образованием шарообразной опухоли (балл - 0)</w:t>
        <w:br/>
        <w:t>3 увеличение опухоли в размере (балл - 0)</w:t>
        <w:br/>
        <w:t>4 отсутствие рубца (балл - 0)</w:t>
        <w:br/>
        <w:t>5 синдром Горлина-Гольца (балл - 0)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